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5b8d4d9d-7f3c-4f82-8985-2c295135fea2}1640032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&lt;/o:Pages&gt;&lt;o:Characters&gt;933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791B785EAAC84724BBD2769DED2BF8A1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关于发布《办税事项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清单》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公告</w:t>
      </w:r>
      <w:r>
        <w:rPr/>
        <w:t>&lt;/font&gt;&lt;font face=3D"</w:t>
      </w:r>
      <w:r>
        <w:rPr/>
        <w:t>宋体</w:t>
      </w:r>
      <w:r>
        <w:rPr/>
        <w:t>" &gt;2018</w:t>
      </w:r>
      <w:r>
        <w:rPr/>
        <w:t>年第</w:t>
      </w:r>
      <w:r>
        <w:rPr/>
        <w:t>3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为贯彻落实国务院深化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放管服”改革的决策部署，进一步方便纳税人办理税收业务，优化税收营商环境，按照《国家税务总局关于发布〈办税事项“最多跑一次”清单〉的公告》（国家税务总局公告</w:t>
      </w:r>
      <w:r>
        <w:rPr/>
        <w:t>2018</w:t>
      </w:r>
      <w:r>
        <w:rPr/>
        <w:t>年第</w:t>
      </w:r>
      <w:r>
        <w:rPr/>
        <w:t>12</w:t>
      </w:r>
      <w:r>
        <w:rPr/>
        <w:t>号）要求，国家税务总局河南省税务局编制了《办税事项“最多跑一次”清单》（以下简称《清单》），现予以发布，并就有关问题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一、办税事项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，是指纳税人办理《清单》范围内事项，在资料完整且符合法定受理条件的前提下，最多只需要到税务机关跑一次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二、对《清单》所列办税事项，全省税务系统应全面实现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。全省各级税务机关可通过推行网上办税、邮寄配送、上门办税等多种方式，让纳税人“最多跑一次”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三、全省各级税务机关在推行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改革的同时，应积极落实税务总局深化“放管服”的要求，大力推进网上办税，努力实现办税“不用跑”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四、国家税务总局河南省税务局将根据税务总局的调整情况，定期对我省的《清单》进行更新和调整，并通过官方网站、微信、微博予以公布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五、本公告自发布之日起施行。原《河南省国家税务局关于发布</w:t>
      </w:r>
      <w:r>
        <w:rPr/>
        <w:t>&lt;/font&gt;&amp;lt;</w:t>
      </w:r>
      <w:r>
        <w:rPr/>
        <w:t>办税事项“最多跑一次”清单</w:t>
      </w:r>
      <w:r>
        <w:rPr/>
        <w:t>&amp;gt;</w:t>
      </w:r>
      <w:r>
        <w:rPr/>
        <w:t>的公告》（河南省国家税务局公告</w:t>
      </w:r>
      <w:r>
        <w:rPr/>
        <w:t>2018</w:t>
      </w:r>
      <w:r>
        <w:rPr/>
        <w:t>年第</w:t>
      </w:r>
      <w:r>
        <w:rPr/>
        <w:t>2</w:t>
      </w:r>
      <w:r>
        <w:rPr/>
        <w:t>号）、《河南省地方税务局关于发布</w:t>
      </w:r>
      <w:r>
        <w:rPr/>
        <w:t>&amp;lt;</w:t>
      </w:r>
      <w:r>
        <w:rPr/>
        <w:t>办税事项“最多跑一次”清单</w:t>
      </w:r>
      <w:r>
        <w:rPr/>
        <w:t>&amp;gt;</w:t>
      </w:r>
      <w:r>
        <w:rPr/>
        <w:t>的公告》（河南省地方税务局公告</w:t>
      </w:r>
      <w:r>
        <w:rPr/>
        <w:t>2018</w:t>
      </w:r>
      <w:r>
        <w:rPr/>
        <w:t>年第</w:t>
      </w:r>
      <w:r>
        <w:rPr/>
        <w:t>2</w:t>
      </w:r>
      <w:r>
        <w:rPr/>
        <w:t>号）同时作废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附件：</w:t>
      </w:r>
      <w:r>
        <w:rPr/>
        <w:t>&lt;/font&gt;&lt;/span&gt;&lt;span&gt;&lt;a href=3D"/henanchinatax/zcwj/zcfgk/20180615181012145728001/2022061717160427638.xls" &gt;&lt;u&gt;&lt;span class=3D"15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</w:t>
      </w:r>
      <w:r>
        <w:rPr/>
        <w:t>办税事项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清单</w:t>
      </w:r>
      <w:r>
        <w:rPr/>
        <w:t>(2022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更新</w:t>
      </w:r>
      <w:r>
        <w:rPr/>
        <w:t>)&amp;#8194;&amp;#8194;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</w:t>
      </w:r>
      <w:r>
        <w:rPr/>
        <w:t>国家税务总局河南省税务局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2018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