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7bc2e584-7a70-47ca-8253-1ad1c21c0828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3&lt;/o:Pages&gt;&lt;o:Characters&gt;1575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1A0FC03AC8AB4EC9B3146748974588FC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小微企业、个体工商户税费优惠政策指引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h3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宋体</w:t>
      </w:r>
      <w:r>
        <w:rPr/>
        <w:t>" &gt;</w:t>
      </w:r>
      <w:r>
        <w:rPr/>
        <w:t>注释：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splay:none;mso-hide:all;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b&gt;&lt;/h3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近年来，党中央、国务院高度重视小微企业、个体工商户发展，出台了一系列税费支持政策，持续加大减税降费力度，助力小微企业和个体工商户降低经营成本、缓解融资难题。小微企业、个体工商户等市场主体成长迅速，已成为我国繁荣经济、扩大就业、改善民生的重要力量。</w:t>
      </w:r>
      <w:r>
        <w:rPr/>
        <w:t>&lt;/font&gt;2022</w:t>
      </w:r>
      <w:r>
        <w:rPr/>
        <w:t>年，党中央、国务院根据经济发展形势，出台了新的组合式税费支持政策，进一步加大对小微企业和个体工商户的扶持力度，为广大小微企业和个体工商户发展壮大再添助力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为深入落实党中央、国务院实施新的组合式税费支持政策的决策部署，更加便利小微企业和个体工商户及时了解适用税费优惠政策，税务总局针对小微企业和个体工商户的税费优惠政策进行了梳理，按照享受主体、优惠内容、享受条件、政策依据的编写体例，从减负担、促融资、助创业三个方面，梳理形成了涵盖</w:t>
      </w:r>
      <w:r>
        <w:rPr/>
        <w:t>&lt;/font&gt;39</w:t>
      </w:r>
      <w:r>
        <w:rPr/>
        <w:t>项针对小微企业和个体工商户的税费优惠政策指引内容。具体包括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一、减免税费负担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小微企业增值税期末留抵退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符合条件的增值税小规模纳税人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增值税小规模纳税人阶段性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4.</w:t>
      </w:r>
      <w:r>
        <w:rPr/>
        <w:t>科技型中小企业研发费用企业所得税</w:t>
      </w:r>
      <w:r>
        <w:rPr/>
        <w:t>100%</w:t>
      </w:r>
      <w:r>
        <w:rPr/>
        <w:t>加计扣除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5.</w:t>
      </w:r>
      <w:r>
        <w:rPr/>
        <w:t>小型微利企业减免企业所得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6.</w:t>
      </w:r>
      <w:r>
        <w:rPr/>
        <w:t>个体工商户应纳税所得不超过</w:t>
      </w:r>
      <w:r>
        <w:rPr/>
        <w:t>100</w:t>
      </w:r>
      <w:r>
        <w:rPr/>
        <w:t>万元部分个人所得税减半征收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7.</w:t>
      </w:r>
      <w:r>
        <w:rPr/>
        <w:t>增值税小规模纳税人减征地方“六税两费”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8.</w:t>
      </w:r>
      <w:r>
        <w:rPr/>
        <w:t>小型微利企业减征地方“六税两费”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9.</w:t>
      </w:r>
      <w:r>
        <w:rPr/>
        <w:t>个体工商户减征地方“六税两费”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0.</w:t>
      </w:r>
      <w:r>
        <w:rPr/>
        <w:t>制造业中小微企业延缓缴纳部分税费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1.</w:t>
      </w:r>
      <w:r>
        <w:rPr/>
        <w:t>中小微企业购置设备器具按一定比例一次性税前扣除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2.</w:t>
      </w:r>
      <w:r>
        <w:rPr/>
        <w:t>个体工商户阶段性缓缴企业社会保险费政策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3.</w:t>
      </w:r>
      <w:r>
        <w:rPr/>
        <w:t>符合条件的企业暂免征收残疾人就业保障金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4.</w:t>
      </w:r>
      <w:r>
        <w:rPr/>
        <w:t>符合条件的缴纳义务人免征有关政府性基金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5.</w:t>
      </w:r>
      <w:r>
        <w:rPr/>
        <w:t>符合条件的企业减征残疾人就业保障金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6.</w:t>
      </w:r>
      <w:r>
        <w:rPr/>
        <w:t>符合条件的缴纳义务人减征文化事业建设费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7.</w:t>
      </w:r>
      <w:r>
        <w:rPr/>
        <w:t>符合条件的增值税小规模纳税人免征文化事业建设费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二、推动普惠金融发展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8.</w:t>
      </w:r>
      <w:r>
        <w:rPr/>
        <w:t>金融机构向小微企业及个体工商户小额贷款利息收入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9.</w:t>
      </w:r>
      <w:r>
        <w:rPr/>
        <w:t>金融机构农户小额贷款利息收入企业所得税减计收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.</w:t>
      </w:r>
      <w:r>
        <w:rPr/>
        <w:t>金融企业涉农和中小企业贷款损失准备金税前扣除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1.</w:t>
      </w:r>
      <w:r>
        <w:rPr/>
        <w:t>金融企业涉农和中小企业贷款损失税前扣除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2.</w:t>
      </w:r>
      <w:r>
        <w:rPr/>
        <w:t>金融机构与小型微型企业签订借款合同免征印花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3.</w:t>
      </w:r>
      <w:r>
        <w:rPr/>
        <w:t>小额贷款公司农户小额贷款利息收入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4.</w:t>
      </w:r>
      <w:r>
        <w:rPr/>
        <w:t>小额贷款公司农户小额贷款利息收入企业所得税减计收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5.</w:t>
      </w:r>
      <w:r>
        <w:rPr/>
        <w:t>小额贷款公司贷款损失准备金企业所得税税前扣除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6.</w:t>
      </w:r>
      <w:r>
        <w:rPr/>
        <w:t>为农户及小型微型企业提供融资担保及再担保业务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7.</w:t>
      </w:r>
      <w:r>
        <w:rPr/>
        <w:t>中小企业融资（信用）担保机构有关准备金企业所得税税前扣除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8.</w:t>
      </w:r>
      <w:r>
        <w:rPr/>
        <w:t>金融机构向农户小额贷款利息收入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9.</w:t>
      </w:r>
      <w:r>
        <w:rPr/>
        <w:t>农牧保险及相关技术培训业务项目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0.</w:t>
      </w:r>
      <w:r>
        <w:rPr/>
        <w:t>保险公司为种植业、养殖业提供保险业务取得的保费收入减计企业所得税收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1.</w:t>
      </w:r>
      <w:r>
        <w:rPr/>
        <w:t>账簿印花税减免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三、重点群体创业税收优惠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2.</w:t>
      </w:r>
      <w:r>
        <w:rPr/>
        <w:t>重点群体创业税费扣减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3.</w:t>
      </w:r>
      <w:r>
        <w:rPr/>
        <w:t>退役士兵创业税费扣减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4.</w:t>
      </w:r>
      <w:r>
        <w:rPr/>
        <w:t>随军家属创业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5.</w:t>
      </w:r>
      <w:r>
        <w:rPr/>
        <w:t>随军家属创业免征个人所得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6.</w:t>
      </w:r>
      <w:r>
        <w:rPr/>
        <w:t>军队转业干部创业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7.</w:t>
      </w:r>
      <w:r>
        <w:rPr/>
        <w:t>自主择业的军队转业干部免征个人所得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8.</w:t>
      </w:r>
      <w:r>
        <w:rPr/>
        <w:t>残疾人创业免征增值税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9.</w:t>
      </w:r>
      <w:r>
        <w:rPr/>
        <w:t>安置残疾人就业的单位和个体工商户增值税即征即退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附件：</w:t>
      </w:r>
      <w:r>
        <w:rPr/>
        <w:t>&lt;/font&gt;1.&lt;/span&gt;&lt;span&gt;&lt;a href=3D"/henanchinatax/fileDir/resource/cms/2022/5/2022052112120045842.pdf" &gt;&lt;u&gt;&lt;span class=3D"15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</w:t>
      </w:r>
      <w:r>
        <w:rPr/>
        <w:t>小微企业、个体工商户税费优惠政策指引汇编</w:t>
      </w:r>
      <w:r>
        <w:rPr/>
        <w:t>&lt;/font&gt;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&amp;#8194;&amp;#8194;&amp;#8194;&amp;#8194;&amp;#8194;&amp;#8194;2.&lt;/font&gt;&lt;/span&gt;&lt;span&gt;&lt;a href=3D"/henanchinatax/fileDir/resource/cms/2022/5/2022052112120026396.pdf" &gt;&lt;u&gt;&lt;span class=3D"15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</w:t>
      </w:r>
      <w:r>
        <w:rPr/>
        <w:t>小微企业、个体工商户税费优惠政策文件目录</w:t>
      </w:r>
      <w:r>
        <w:rPr/>
        <w:t>&lt;/font&gt;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argin-top:5.0000pt;margin-bottom:5.0000pt;margin-left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left:0.0000gd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