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70e62cf2-142b-499f-a843-156191eb0725}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8&lt;/o:Pages&gt;&lt;o:Characters&gt;4065&lt;/o:Characters&gt;&lt;o:Lines&gt;1&lt;/o:Lines&gt;&lt;o:Paragraphs&gt;1&lt;/o:Paragraphs&gt;&lt;/o:DocumentProperties&gt;&lt;o:CustomDocumentProperties&gt;&lt;o:KSOProductBuildVer dt:dt=3D"string" &gt;2052-11.1.0.11830&lt;/o:KSOProductBuildVer&gt;&lt;o:ICV dt:dt=3D"string" &gt;298675BF4F794B29A3FECF7290B48ABF&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w:t>
      </w:r>
      <w:r>
        <w:rPr/>
        <w:t>&lt;/font&gt;&lt;font face=3D"</w:t>
      </w:r>
      <w:r>
        <w:rPr/>
        <w:t>宋体</w:t>
      </w:r>
      <w:r>
        <w:rPr/>
        <w:t>" &gt;“</w:t>
      </w:r>
      <w:r>
        <w:rPr/>
        <w:t>大众创业 万众创新”税费优惠政策指引</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3 style=3D"mso-pagination:widow-orphan;" &gt;&lt;b&gt;&lt;span style=3D"mso-spacerun:'yes';font-family:</w:t>
      </w:r>
      <w:r>
        <w:rPr/>
        <w:t>宋体</w:t>
      </w:r>
      <w:r>
        <w:rPr/>
        <w:t>;font-weight:bold;</w:t>
      </w:r>
    </w:p>
    <w:p>
      <w:pPr>
        <w:pStyle w:val="PreformattedText"/>
        <w:bidi w:val="0"/>
        <w:spacing w:before="0" w:after="0"/>
        <w:jc w:val="left"/>
        <w:rPr/>
      </w:pPr>
      <w:r>
        <w:rPr/>
        <w:t>=20font-size:13.5000pt;mso-font-kerning:0.0000pt;" &gt;&lt;font face=3D"</w:t>
      </w:r>
      <w:r>
        <w:rPr/>
        <w:t>宋体</w:t>
      </w:r>
      <w:r>
        <w:rPr/>
        <w:t>" &gt;</w:t>
      </w:r>
      <w:r>
        <w:rPr/>
        <w:t>注释：</w:t>
      </w:r>
      <w:r>
        <w:rPr/>
        <w:t>&lt;/font&gt;&lt;/span&gt;&lt;/b&gt;&lt;b&gt;&lt;span style=3D"mso-spacerun:'yes';font-family:</w:t>
      </w:r>
      <w:r>
        <w:rPr/>
        <w:t>宋体</w:t>
      </w:r>
      <w:r>
        <w:rPr/>
        <w:t>;font-weight:bold;</w:t>
      </w:r>
    </w:p>
    <w:p>
      <w:pPr>
        <w:pStyle w:val="PreformattedText"/>
        <w:bidi w:val="0"/>
        <w:spacing w:before="0" w:after="0"/>
        <w:jc w:val="left"/>
        <w:rPr/>
      </w:pPr>
      <w:r>
        <w:rPr/>
        <w:t>=20display:none;mso-hide:all;font-size:13.5000pt;</w:t>
      </w:r>
    </w:p>
    <w:p>
      <w:pPr>
        <w:pStyle w:val="PreformattedText"/>
        <w:bidi w:val="0"/>
        <w:spacing w:before="0" w:after="0"/>
        <w:jc w:val="left"/>
        <w:rPr/>
      </w:pPr>
      <w:r>
        <w:rPr/>
        <w:t>=20mso-font-kerning:0.0000pt;" &gt;&lt;o:p&gt;&lt;/o:p&gt;&lt;/span&gt;&lt;/b&gt;&lt;/h3&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推进大众创业、万众创新，是发展的动力之源，也是富民之道、公平之计、强国之策。近年来，大众创业、万众创新持续向更大范围、更高层次和更深程度推进，创新创业与经济社会发展深度融合，对推动新旧动能转换和经济结构升级、扩大就业和改善民生、营造公平营商环境和创新社会氛围发挥了重要作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022</w:t>
      </w:r>
      <w:r>
        <w:rPr/>
        <w:t>年，党中央、国务院根据经济发展形势出台了新的组合式税费支持政策后，税务总局围绕创新创业的主要环节和关键领域进一步梳理归并成</w:t>
      </w:r>
      <w:r>
        <w:rPr/>
        <w:t>120</w:t>
      </w:r>
      <w:r>
        <w:rPr/>
        <w:t>项税费优惠政策措施，覆盖企业整个生命周期。</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企业初创期税费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企业初创期，除了普惠式税收优惠，符合条件的增值税小规模纳税人、小型微利企业、个体工商户，特殊群体创业或者吸纳特殊群体就业（高校毕业生、失业人员、退役士兵、军转干部、随军家属、残疾人、回国服务的在外留学人员、长期来华定居专家等）还能享受特殊的税费优惠。同时，国家还对扶持企业成长的科技企业孵化器、大学科技园等创业就业平台，创投企业、金融机构、企业和个人等给予税收优惠，充分发挥集聚效应，给予企业金融支持。具体包括：</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小微企业税费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w:t>
      </w:r>
      <w:r>
        <w:rPr/>
        <w:t>小微企业增值税期末留抵退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w:t>
      </w:r>
      <w:r>
        <w:rPr/>
        <w:t>符合条件的增值税小规模纳税人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w:t>
      </w:r>
      <w:r>
        <w:rPr/>
        <w:t>增值税小规模纳税人阶段性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w:t>
      </w:r>
      <w:r>
        <w:rPr/>
        <w:t>小型微利企业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5.</w:t>
      </w:r>
      <w:r>
        <w:rPr/>
        <w:t>个体工商户应纳税所得不超过</w:t>
      </w:r>
      <w:r>
        <w:rPr/>
        <w:t>100</w:t>
      </w:r>
      <w:r>
        <w:rPr/>
        <w:t>万元部分个人所得税减半征收</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6.</w:t>
      </w:r>
      <w:r>
        <w:rPr/>
        <w:t>增值税小规模纳税人减征地方“六税两费”</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7.</w:t>
      </w:r>
      <w:r>
        <w:rPr/>
        <w:t>小型微利企业减征地方“六税两费”</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8.</w:t>
      </w:r>
      <w:r>
        <w:rPr/>
        <w:t>个体工商户减征地方“六税两费”</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9.</w:t>
      </w:r>
      <w:r>
        <w:rPr/>
        <w:t>制造业中小微企业延缓缴纳部分税费</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0.</w:t>
      </w:r>
      <w:r>
        <w:rPr/>
        <w:t>中小微企业购置设备器具按一定比例一次性税前扣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1.</w:t>
      </w:r>
      <w:r>
        <w:rPr/>
        <w:t>个体工商户阶段性缓缴企业社会保险费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2.</w:t>
      </w:r>
      <w:r>
        <w:rPr/>
        <w:t>符合条件的企业暂免征收残疾人就业保障金</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3.</w:t>
      </w:r>
      <w:r>
        <w:rPr/>
        <w:t>符合条件的缴纳义务人免征有关政府性基金</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4.</w:t>
      </w:r>
      <w:r>
        <w:rPr/>
        <w:t>符合条件的企业减征残疾人就业保障金</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5.</w:t>
      </w:r>
      <w:r>
        <w:rPr/>
        <w:t>符合条件的缴纳义务人减征文化事业建设费</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6.</w:t>
      </w:r>
      <w:r>
        <w:rPr/>
        <w:t>符合条件的增值税小规模纳税人免征文化事业建设费</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重点群体创业就业税费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7.</w:t>
      </w:r>
      <w:r>
        <w:rPr/>
        <w:t>重点群体创业税费扣减</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8.</w:t>
      </w:r>
      <w:r>
        <w:rPr/>
        <w:t>吸纳重点群体就业税费扣减</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9.</w:t>
      </w:r>
      <w:r>
        <w:rPr/>
        <w:t>退役士兵创业税费扣减</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0.</w:t>
      </w:r>
      <w:r>
        <w:rPr/>
        <w:t>吸纳退役士兵就业税费扣减</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1.</w:t>
      </w:r>
      <w:r>
        <w:rPr/>
        <w:t>随军家属创业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2.</w:t>
      </w:r>
      <w:r>
        <w:rPr/>
        <w:t>随军家属创业免征个人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3.</w:t>
      </w:r>
      <w:r>
        <w:rPr/>
        <w:t>安置随军家属就业的企业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4.</w:t>
      </w:r>
      <w:r>
        <w:rPr/>
        <w:t>军队转业干部创业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5.</w:t>
      </w:r>
      <w:r>
        <w:rPr/>
        <w:t>自主择业的军队转业干部免征个人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6.</w:t>
      </w:r>
      <w:r>
        <w:rPr/>
        <w:t>安置军队转业干部就业的企业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7.</w:t>
      </w:r>
      <w:r>
        <w:rPr/>
        <w:t>残疾人创业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8.</w:t>
      </w:r>
      <w:r>
        <w:rPr/>
        <w:t>安置残疾人就业的单位和个体工商户增值税即征即退</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9.</w:t>
      </w:r>
      <w:r>
        <w:rPr/>
        <w:t>特殊教育校办企业安置残疾人就业增值税即征即退</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0.</w:t>
      </w:r>
      <w:r>
        <w:rPr/>
        <w:t>安置残疾人就业的企业残疾人工资加计扣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1.</w:t>
      </w:r>
      <w:r>
        <w:rPr/>
        <w:t>安置残疾人就业的单位减免城镇土地使用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2.</w:t>
      </w:r>
      <w:r>
        <w:rPr/>
        <w:t>长期来华定居专家进口自用小汽车免征车辆购置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3.</w:t>
      </w:r>
      <w:r>
        <w:rPr/>
        <w:t>回国服务的在外留学人员购买自用国产小汽车免征车辆购置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创业就业平台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4.</w:t>
      </w:r>
      <w:r>
        <w:rPr/>
        <w:t>科技企业孵化器和众创空间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5.</w:t>
      </w:r>
      <w:r>
        <w:rPr/>
        <w:t>科技企业孵化器和众创空间免征房产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6.</w:t>
      </w:r>
      <w:r>
        <w:rPr/>
        <w:t>科技企业孵化器和众创空间免征城镇土地使用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7.</w:t>
      </w:r>
      <w:r>
        <w:rPr/>
        <w:t>大学科技园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8.</w:t>
      </w:r>
      <w:r>
        <w:rPr/>
        <w:t>大学科技园免征房产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9.</w:t>
      </w:r>
      <w:r>
        <w:rPr/>
        <w:t>大学科技园免征城镇土地使用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四）创业投资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0.</w:t>
      </w:r>
      <w:r>
        <w:rPr/>
        <w:t>创投企业投资未上市的中小高新技术企业按比例抵扣应纳税所得额</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1.</w:t>
      </w:r>
      <w:r>
        <w:rPr/>
        <w:t>有限合伙制创业投资企业法人合伙人投资未上市的中小高新技术企业按比例抵扣应纳税所得额</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2.</w:t>
      </w:r>
      <w:r>
        <w:rPr/>
        <w:t>公司制创业投资企业投资初创科技型企业抵扣应纳税所得额</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3.</w:t>
      </w:r>
      <w:r>
        <w:rPr/>
        <w:t>有限合伙制创投企业法人合伙人投资初创科技型企业抵扣从合伙企业分得的所得</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4.</w:t>
      </w:r>
      <w:r>
        <w:rPr/>
        <w:t>有限合伙制创投企业个人合伙人投资初创科技型企业抵扣从合伙企业分得的经营所得</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5.</w:t>
      </w:r>
      <w:r>
        <w:rPr/>
        <w:t>天使投资个人投资初创科技型企业抵扣应纳税所得额</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6.</w:t>
      </w:r>
      <w:r>
        <w:rPr/>
        <w:t>创业投资企业灵活选择个人合伙人所得税核算方式</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7.</w:t>
      </w:r>
      <w:r>
        <w:rPr/>
        <w:t>中关村国家自主创新示范区试行公司型创业投资企业所得税优惠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8.</w:t>
      </w:r>
      <w:r>
        <w:rPr/>
        <w:t>中国（上海）自由贸易试验区临港新片区内重点产业减征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9.</w:t>
      </w:r>
      <w:r>
        <w:rPr/>
        <w:t>上海市浦东新区特定区域内公司型创业投资企业所得税试点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五）金融支持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50.</w:t>
      </w:r>
      <w:r>
        <w:rPr/>
        <w:t>创新企业境内发行存托凭证试点阶段增值税优惠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51.</w:t>
      </w:r>
      <w:r>
        <w:rPr/>
        <w:t>创新企业境内发行存托凭证试点阶段企业所得税优惠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52.</w:t>
      </w:r>
      <w:r>
        <w:rPr/>
        <w:t>创新企业境内发行存托凭证试点阶段个人所得税优惠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53.</w:t>
      </w:r>
      <w:r>
        <w:rPr/>
        <w:t>以非货币性资产对外投资确认的非货币性资产转让所得分期缴纳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54.</w:t>
      </w:r>
      <w:r>
        <w:rPr/>
        <w:t>以非货币性资产对外投资确认的非货币性资产转让所得分期缴纳个人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55.</w:t>
      </w:r>
      <w:r>
        <w:rPr/>
        <w:t>金融机构向小微企业及个体工商户小额贷款利息收入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56.</w:t>
      </w:r>
      <w:r>
        <w:rPr/>
        <w:t>金融机构农户小额贷款利息收入企业所得税减计收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57.</w:t>
      </w:r>
      <w:r>
        <w:rPr/>
        <w:t>金融企业涉农和中小企业贷款损失准备金税前扣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58.</w:t>
      </w:r>
      <w:r>
        <w:rPr/>
        <w:t>金融企业涉农和中小企业贷款损失税前扣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59.</w:t>
      </w:r>
      <w:r>
        <w:rPr/>
        <w:t>金融机构与小型微型企业签订借款合同免征印花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60.</w:t>
      </w:r>
      <w:r>
        <w:rPr/>
        <w:t>小额贷款公司农户小额贷款利息收入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61.</w:t>
      </w:r>
      <w:r>
        <w:rPr/>
        <w:t>小额贷款公司农户小额贷款利息收入企业所得税减计收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62.</w:t>
      </w:r>
      <w:r>
        <w:rPr/>
        <w:t>小额贷款公司贷款损失准备金企业所得税税前扣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63.</w:t>
      </w:r>
      <w:r>
        <w:rPr/>
        <w:t>为农户及小型微型企业提供融资担保及再担保业务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64.</w:t>
      </w:r>
      <w:r>
        <w:rPr/>
        <w:t>中小企业融资（信用）担保机构有关准备金企业所得税税前扣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65.</w:t>
      </w:r>
      <w:r>
        <w:rPr/>
        <w:t>金融机构向农户小额贷款利息收入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66.</w:t>
      </w:r>
      <w:r>
        <w:rPr/>
        <w:t>农牧保险及相关技术培训业务项目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67.</w:t>
      </w:r>
      <w:r>
        <w:rPr/>
        <w:t>保险公司为种植业、养殖业提供保险业务取得的保费收入减计企业所得税收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68.</w:t>
      </w:r>
      <w:r>
        <w:rPr/>
        <w:t>个人转让北京证券交易所上市公司股票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69.</w:t>
      </w:r>
      <w:r>
        <w:rPr/>
        <w:t>投资北京证券交易所上市公司个人所得税优惠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70.</w:t>
      </w:r>
      <w:r>
        <w:rPr/>
        <w:t>支持基础设施领域不动产投资信托基金（</w:t>
      </w:r>
      <w:r>
        <w:rPr/>
        <w:t>REITs</w:t>
      </w:r>
      <w:r>
        <w:rPr/>
        <w:t>）试点原始权益人企业所得税优惠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71.</w:t>
      </w:r>
      <w:r>
        <w:rPr/>
        <w:t>支持基础设施领域不动产投资信托基金（</w:t>
      </w:r>
      <w:r>
        <w:rPr/>
        <w:t>REITs</w:t>
      </w:r>
      <w:r>
        <w:rPr/>
        <w:t>）试点项目公司企业所得税优惠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72.</w:t>
      </w:r>
      <w:r>
        <w:rPr/>
        <w:t>账簿印花税减免</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企业成长期税费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生产、生活性服务业增值税加计抵减政策</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73.</w:t>
      </w:r>
      <w:r>
        <w:rPr/>
        <w:t>生产、生活性服务业增值税加计抵减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研发费用加计扣除政策</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74.</w:t>
      </w:r>
      <w:r>
        <w:rPr/>
        <w:t>研发费用加计扣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75.</w:t>
      </w:r>
      <w:r>
        <w:rPr/>
        <w:t>制造业企业研发费用企业所得税</w:t>
      </w:r>
      <w:r>
        <w:rPr/>
        <w:t>100%</w:t>
      </w:r>
      <w:r>
        <w:rPr/>
        <w:t>加计扣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76.</w:t>
      </w:r>
      <w:r>
        <w:rPr/>
        <w:t>科技型中小企业研发费用企业所得税</w:t>
      </w:r>
      <w:r>
        <w:rPr/>
        <w:t>100%</w:t>
      </w:r>
      <w:r>
        <w:rPr/>
        <w:t>加计扣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77.</w:t>
      </w:r>
      <w:r>
        <w:rPr/>
        <w:t>委托境外研发费用加计扣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固定资产加速折旧政策</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78.</w:t>
      </w:r>
      <w:r>
        <w:rPr/>
        <w:t>固定资产加速折旧或一次性扣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79.</w:t>
      </w:r>
      <w:r>
        <w:rPr/>
        <w:t>制造业及部分服务业企业符合条件的仪器、设备加速折旧</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四）进口科研技术装备用品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80.</w:t>
      </w:r>
      <w:r>
        <w:rPr/>
        <w:t>重大技术装备进口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81.</w:t>
      </w:r>
      <w:r>
        <w:rPr/>
        <w:t>科学研究机构、技术开发机构、学校等单位进口免征增值税、消费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五）科技成果转化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82.</w:t>
      </w:r>
      <w:r>
        <w:rPr/>
        <w:t>技术转让、技术开发和与之相关的技术咨询、技术服务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83.</w:t>
      </w:r>
      <w:r>
        <w:rPr/>
        <w:t>技术转让所得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84.</w:t>
      </w:r>
      <w:r>
        <w:rPr/>
        <w:t>中关村国家自主创新示范区特定区域内居民企业技术转让所得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六）科研创新人才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85.</w:t>
      </w:r>
      <w:r>
        <w:rPr/>
        <w:t>科研机构、高等学校股权奖励延期缴纳个人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86.</w:t>
      </w:r>
      <w:r>
        <w:rPr/>
        <w:t>高新技术企业技术人员股权奖励分期缴纳个人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87.</w:t>
      </w:r>
      <w:r>
        <w:rPr/>
        <w:t>中小高新技术企业向个人股东转增股本分期缴纳个人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88.</w:t>
      </w:r>
      <w:r>
        <w:rPr/>
        <w:t>获得非上市公司股票期权、股权期权、限制性股票和股权奖励递延缴纳个人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89.</w:t>
      </w:r>
      <w:r>
        <w:rPr/>
        <w:t>获得上市公司股票期权、限制性股票和股权奖励适当延长纳税期限</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90.</w:t>
      </w:r>
      <w:r>
        <w:rPr/>
        <w:t>企业以及个人以技术成果投资入股递延缴纳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91.</w:t>
      </w:r>
      <w:r>
        <w:rPr/>
        <w:t>由国家级、省部级以及国际组织对科技人员颁发的科技奖金免征个人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92.</w:t>
      </w:r>
      <w:r>
        <w:rPr/>
        <w:t>职务科技成果转化现金奖励减免个人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企业成熟期税费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高新技术类企业和制造业等行业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93.</w:t>
      </w:r>
      <w:r>
        <w:rPr/>
        <w:t>高新技术企业减按</w:t>
      </w:r>
      <w:r>
        <w:rPr/>
        <w:t>15</w:t>
      </w:r>
      <w:r>
        <w:rPr/>
        <w:t>％税率征收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94.</w:t>
      </w:r>
      <w:r>
        <w:rPr/>
        <w:t>高新技术企业和科技型中小企业亏损结转年限延长至</w:t>
      </w:r>
      <w:r>
        <w:rPr/>
        <w:t>10</w:t>
      </w:r>
      <w:r>
        <w:rPr/>
        <w:t>年</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95.</w:t>
      </w:r>
      <w:r>
        <w:rPr/>
        <w:t>技术先进型服务企业减按</w:t>
      </w:r>
      <w:r>
        <w:rPr/>
        <w:t>15</w:t>
      </w:r>
      <w:r>
        <w:rPr/>
        <w:t>％税率征收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96.</w:t>
      </w:r>
      <w:r>
        <w:rPr/>
        <w:t>符合条件的制造业等行业纳税人增值税期末留抵退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软件企业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97.</w:t>
      </w:r>
      <w:r>
        <w:rPr/>
        <w:t>软件产品增值税超税负即征即退</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98.</w:t>
      </w:r>
      <w:r>
        <w:rPr/>
        <w:t>国家鼓励的软件企业定期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99.</w:t>
      </w:r>
      <w:r>
        <w:rPr/>
        <w:t>国家鼓励的重点软件企业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00.</w:t>
      </w:r>
      <w:r>
        <w:rPr/>
        <w:t>软件企业取得即征即退增值税款用于软件产品研发和扩大再生产企业所得税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01.</w:t>
      </w:r>
      <w:r>
        <w:rPr/>
        <w:t>符合条件的软件企业职工培训费用按实际发生额税前扣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02.</w:t>
      </w:r>
      <w:r>
        <w:rPr/>
        <w:t>企业外购软件缩短折旧或摊销年限</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集成电路企业税费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03.</w:t>
      </w:r>
      <w:r>
        <w:rPr/>
        <w:t>集成电路重大项目企业增值税留抵税额退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04.</w:t>
      </w:r>
      <w:r>
        <w:rPr/>
        <w:t>集成电路企业退还的增值税期末留抵税额在城市维护建设税、教育费附加和地方教育附加的计税（征）依据中扣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05.</w:t>
      </w:r>
      <w:r>
        <w:rPr/>
        <w:t>承建集成电路重大项目的企业进口新设备可分期缴纳进口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06.</w:t>
      </w:r>
      <w:r>
        <w:rPr/>
        <w:t>线宽小于</w:t>
      </w:r>
      <w:r>
        <w:rPr/>
        <w:t>0.8</w:t>
      </w:r>
      <w:r>
        <w:rPr/>
        <w:t>微米的集成电路生产企业定期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07.</w:t>
      </w:r>
      <w:r>
        <w:rPr/>
        <w:t>线宽小于</w:t>
      </w:r>
      <w:r>
        <w:rPr/>
        <w:t>0.25</w:t>
      </w:r>
      <w:r>
        <w:rPr/>
        <w:t>微米的集成电路生产企业定期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08.</w:t>
      </w:r>
      <w:r>
        <w:rPr/>
        <w:t>投资额超过</w:t>
      </w:r>
      <w:r>
        <w:rPr/>
        <w:t>80</w:t>
      </w:r>
      <w:r>
        <w:rPr/>
        <w:t>亿元的集成电路生产企业定期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09.</w:t>
      </w:r>
      <w:r>
        <w:rPr/>
        <w:t>投资额超过</w:t>
      </w:r>
      <w:r>
        <w:rPr/>
        <w:t>150</w:t>
      </w:r>
      <w:r>
        <w:rPr/>
        <w:t>亿元的集成电路生产企业或项目定期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10.</w:t>
      </w:r>
      <w:r>
        <w:rPr/>
        <w:t>国家鼓励的线宽小于</w:t>
      </w:r>
      <w:r>
        <w:rPr/>
        <w:t>28</w:t>
      </w:r>
      <w:r>
        <w:rPr/>
        <w:t>纳米的集成电路生产企业或项目定期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11.</w:t>
      </w:r>
      <w:r>
        <w:rPr/>
        <w:t>国家鼓励的线宽小于</w:t>
      </w:r>
      <w:r>
        <w:rPr/>
        <w:t>65</w:t>
      </w:r>
      <w:r>
        <w:rPr/>
        <w:t>纳米的集成电路生产企业或项目定期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12.</w:t>
      </w:r>
      <w:r>
        <w:rPr/>
        <w:t>国家鼓励的线宽小于</w:t>
      </w:r>
      <w:r>
        <w:rPr/>
        <w:t>130</w:t>
      </w:r>
      <w:r>
        <w:rPr/>
        <w:t>纳米的集成电路生产企业或项目定期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13.</w:t>
      </w:r>
      <w:r>
        <w:rPr/>
        <w:t>国家鼓励的线宽小于</w:t>
      </w:r>
      <w:r>
        <w:rPr/>
        <w:t>130</w:t>
      </w:r>
      <w:r>
        <w:rPr/>
        <w:t>纳米的集成电路生产企业延长亏损结转年限</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14.</w:t>
      </w:r>
      <w:r>
        <w:rPr/>
        <w:t>国家鼓励的集成电路设计、装备、材料、封装、测试企业定期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15.</w:t>
      </w:r>
      <w:r>
        <w:rPr/>
        <w:t>国家鼓励的重点集成电路设计企业定期减免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16.</w:t>
      </w:r>
      <w:r>
        <w:rPr/>
        <w:t>集成电路生产企业生产设备缩短折旧年限</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四）动漫企业税收优惠</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17.</w:t>
      </w:r>
      <w:r>
        <w:rPr/>
        <w:t>销售自主开发生产动漫软件增值税超税负即征即退</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18.</w:t>
      </w:r>
      <w:r>
        <w:rPr/>
        <w:t>符合条件的动漫设计等服务可选择适用简易计税方法计算缴纳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19.</w:t>
      </w:r>
      <w:r>
        <w:rPr/>
        <w:t>动漫软件出口免征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20.</w:t>
      </w:r>
      <w:r>
        <w:rPr/>
        <w:t>符合条件的动漫企业可申请享受国家现行鼓励软件产业发展的企业所得税优惠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附件：</w:t>
      </w:r>
      <w:r>
        <w:rPr/>
        <w:t>&lt;/font&gt;1.&lt;/span&gt;&lt;span&gt;&lt;a href=3D"/henanchinatax/fileDir/resource/cms/2022/5/2022052112120044709.pdf"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大众创业 万众创新”税费优惠政策指引汇编</w:t>
      </w:r>
      <w:r>
        <w:rPr/>
        <w:t>&lt;/font&g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amp;#8194;&amp;#8194;&amp;#8194;&amp;#8194;&amp;#8194;&amp;#8194;2.&lt;/font&gt;&lt;/span&gt;&lt;span&gt;&lt;a href=3D"/henanchinatax/fileDir/resource/cms/2022/5/2022052112120050122.pdf"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大众创业 万众创新”税费优惠政策文件目录</w:t>
      </w:r>
      <w:r>
        <w:rPr/>
        <w:t>&lt;/font&g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argin-left:18.0000pt;</w:t>
      </w:r>
    </w:p>
    <w:p>
      <w:pPr>
        <w:pStyle w:val="PreformattedText"/>
        <w:bidi w:val="0"/>
        <w:spacing w:before="0" w:after="0"/>
        <w:jc w:val="left"/>
        <w:rPr/>
      </w:pPr>
      <w:r>
        <w:rPr/>
        <w:t>=20mso-para-margin-left:0.0000gd;mso-margin-top-alt:auto;mso-margin-bottom-alt:auto;</w:t>
      </w:r>
    </w:p>
    <w:p>
      <w:pPr>
        <w:pStyle w:val="PreformattedText"/>
        <w:bidi w:val="0"/>
        <w:spacing w:before="0" w:after="0"/>
        <w:jc w:val="left"/>
        <w:rPr/>
      </w:pPr>
      <w:r>
        <w:rPr/>
        <w:t>=2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