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ed6d3527-edd1-4ad6-9350-397eed90cff0}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1276&lt;/o:Characters&gt;&lt;o:Lines&gt;1&lt;/o:Lines&gt;&lt;o:Paragraphs&gt;1&lt;/o:Paragraphs&gt;&lt;/o:DocumentProperties&gt;&lt;o:CustomDocumentProperties&gt;&lt;o:KSOProductBuildVer dt:dt=3D"string" &gt;2052-11.1.0.11830&lt;/o:KSOProductBuildVer&gt;&lt;o:ICV dt:dt=3D"string" &gt;633C217510834F2BBB3EF4432CD082CD&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办公厅关于自觉接受社会监督主动听取意见建议</w:t>
      </w:r>
      <w:r>
        <w:rPr/>
        <w:t>&lt;/font&gt; &lt;font face=3D"</w:t>
      </w:r>
      <w:r>
        <w:rPr/>
        <w:t>宋体</w:t>
      </w:r>
      <w:r>
        <w:rPr/>
        <w:t>" &gt;</w:t>
      </w:r>
      <w:r>
        <w:rPr/>
        <w:t>助力新的组合式税费支持政策落准落好工作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税总办纳服发〔</w:t>
      </w:r>
      <w:r>
        <w:rPr/>
        <w:t>&lt;/font&gt;&lt;font face=3D"</w:t>
      </w:r>
      <w:r>
        <w:rPr/>
        <w:t>宋体</w:t>
      </w:r>
      <w:r>
        <w:rPr/>
        <w:t>" &gt;2022</w:t>
      </w:r>
      <w:r>
        <w:rPr/>
        <w:t>〕</w:t>
      </w:r>
      <w:r>
        <w:rPr/>
        <w:t>42</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各省、自治区、直辖市和计划单列市税务局，国家税务总局驻各地特派员办事处，局内各单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深入贯彻落实党中央、国务院决策部署，快、准、稳、好地落实落细大规模增值税留抵退税等新的组合式税费支持政策，结合抓好接受中央巡视自查问题整改工作，税务总局决定，在做好纳税人缴费人诉求收集的基础上，进一步拓宽渠道，广泛听取社会各界意见建议，主动接受社会监督，聚智落好优惠政策，助力稳定宏观经济大盘。现就有关事项通知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积极主动，广泛征集意见建议</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地税务机关要在全面推广</w:t>
      </w:r>
      <w:r>
        <w:rPr/>
        <w:t>&lt;/font&gt;&lt;font face=3D"</w:t>
      </w:r>
      <w:r>
        <w:rPr/>
        <w:t>宋体</w:t>
      </w:r>
      <w:r>
        <w:rPr/>
        <w:t>" &gt;“</w:t>
      </w:r>
      <w:r>
        <w:rPr/>
        <w:t>税费服务产品体验”工作的基础上，进一步丰富税费服务体验师的构成，主动邀请各级人大代表、政协委员、特约监督员以及与留抵退税等新的组合式税费支持政策落实密切相关的财政、人民银行、市场监管、工商联等部门人员担任税费服务体验师。通过“操作系统亲自办”“走进大厅陪同办”“深入一线体验办”等方式，全面了解税务部门落实税费支持政策、助力市场主体发展所做的工作，着力查找在政策落实、办理流程和税费服务等方面存在的问题，充分发挥税费服务体验师的“监督员”“质检员”“宣传员”作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拓宽渠道，开通意见征集专线</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省</w:t>
      </w:r>
      <w:r>
        <w:rPr/>
        <w:t>&lt;/font&gt;12366</w:t>
      </w:r>
      <w:r>
        <w:rPr/>
        <w:t>纳税缴费服务热线要于</w:t>
      </w:r>
      <w:r>
        <w:rPr/>
        <w:t>2022</w:t>
      </w:r>
      <w:r>
        <w:rPr/>
        <w:t>年</w:t>
      </w:r>
      <w:r>
        <w:rPr/>
        <w:t>6</w:t>
      </w:r>
      <w:r>
        <w:rPr/>
        <w:t>月</w:t>
      </w:r>
      <w:r>
        <w:rPr/>
        <w:t>3</w:t>
      </w:r>
      <w:r>
        <w:rPr/>
        <w:t>日前开通“退税减税意见专线”，专门听取纳税人缴费人和社会各界对税务部门在落实大规模增值税留抵退税等新的组合式税费支持政策方面的意见建议。各地热线主管部门要做好专线接听工作，安排专人接听，耐心沟通，细心记录，确保收集到的意见建议详细准确。</w:t>
      </w:r>
      <w:r>
        <w:rPr/>
        <w:t>12366</w:t>
      </w:r>
      <w:r>
        <w:rPr/>
        <w:t>北京纳税服务中心要按日归集全国有关退税减税的意见建议，并及时报送税务总局纳税服务司。纳税服务司要第一时间提交税务总局退税减税办进行分类处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聚智改进，确保政策落准落好</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地税务机关要进一步提高政治站位，在各级退税减税办工作机制下，认真做好意见建议的收集、整理、分析、处理和反馈工作。对需要提请税务总局研究的，及时向税务总局退税减税办纳税服务组反馈；对属于本级税务机关职责范围的，各级退税减税办要迅速行动、及时解决、有效落实；对纳税人缴费人因不熟悉政策或有误解所提的意见建议，要及时回应、消除误解。要做好跟踪问效，坚决避免搞形式、走过场，确保纳税人缴费人意见建议得到及时有效回应，推动税费服务工作质效持续提升，确保税费优惠政策落准落好，不断提振市场主体信心，更好促进经济社会发展，助力稳定宏观经济大盘。</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国家税务总局办公厅</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6</w:t>
      </w:r>
      <w:r>
        <w:rPr/>
        <w:t>月</w:t>
      </w:r>
      <w:r>
        <w:rPr/>
        <w:t>2</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