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f29c03d7-e3aa-4361-8425-320d0387aff4}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1165&lt;/o:Characters&gt;&lt;o:Lines&gt;1&lt;/o:Lines&gt;&lt;o:Paragraphs&gt;1&lt;/o:Paragraphs&gt;&lt;/o:DocumentProperties&gt;&lt;o:CustomDocumentProperties&gt;&lt;o:KSOProductBuildVer dt:dt=3D"string" &gt;2052-11.1.0.11830&lt;/o:KSOProductBuildVer&gt;&lt;o:ICV dt:dt=3D"string" &gt;E053879002D64EC8BAA08F54F25ACC6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软件企业和集成电路企业税费优惠政策指引</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软件产业和集成电路产业是信息产业的核心，是引领新一轮科技革命和产业变革的关键力。近年来，党中央、国务院高度重视软件企业和集成电路企业发展，出台了一系列税费支持政策，有力支撑了国家信息化建设，促进了国民经济和社会持续健康发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了便利软件企业和集成电路企业及时了解适用税费优惠政策，税务总局对针对软件企业和集成电路企业的税费优惠政策进行了梳理，按照享受主体、优惠内容、享受条件、政策依据的编写体例，梳理形成了涵盖</w:t>
      </w:r>
      <w:r>
        <w:rPr/>
        <w:t>&lt;/font&gt;21</w:t>
      </w:r>
      <w:r>
        <w:rPr/>
        <w:t>项针对软件企业和集成电路企业的税费优惠政策指引内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b style=3D"mso-bidi-font-weight:normal" &gt;&lt;span class=3D"16"  style=3D"mso-spacerun:'yes';font-family:</w:t>
      </w:r>
      <w:r>
        <w:rPr/>
        <w:t>宋体</w:t>
      </w:r>
      <w:r>
        <w:rPr/>
        <w:t>;mso-ansi-font-weight:bold;" &gt;&lt;font face=3D"</w:t>
      </w:r>
      <w:r>
        <w:rPr/>
        <w:t>宋体</w:t>
      </w:r>
      <w:r>
        <w:rPr/>
        <w:t>" &gt;</w:t>
      </w:r>
      <w:r>
        <w:rPr/>
        <w:t>　　一、软件企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软件产品增值税超税负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国家鼓励的软件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国家鼓励的重点软件企业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软件企业取得即征即退增值税款用于软件产品研发和扩大再生产企业所得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符合条件的软件企业职工培训费用按实际发生额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企业外购软件缩短折旧或摊销年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6"  style=3D"mso-spacerun:'yes';font-family:</w:t>
      </w:r>
      <w:r>
        <w:rPr/>
        <w:t>宋体</w:t>
      </w:r>
      <w:r>
        <w:rPr/>
        <w:t>;mso-ansi-font-weight:bold;" &gt;&lt;font face=3D"</w:t>
      </w:r>
      <w:r>
        <w:rPr/>
        <w:t>宋体</w:t>
      </w:r>
      <w:r>
        <w:rPr/>
        <w:t>" &gt;</w:t>
      </w:r>
      <w:r>
        <w:rPr/>
        <w:t>二、集成电路企业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集成电路重大项目企业增值税留抵税额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集成电路企业退还的增值税期末留抵税额在城市维护建设税、教育费附加和地方教育附加的计税（征）依据中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承建集成电路重大项目的企业进口新设备可分期缴纳进口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线宽小于</w:t>
      </w:r>
      <w:r>
        <w:rPr/>
        <w:t>0.8</w:t>
      </w:r>
      <w:r>
        <w:rPr/>
        <w:t>微米的集成电路生产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线宽小于</w:t>
      </w:r>
      <w:r>
        <w:rPr/>
        <w:t>0.25</w:t>
      </w:r>
      <w:r>
        <w:rPr/>
        <w:t>微米的集成电路生产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投资额超过</w:t>
      </w:r>
      <w:r>
        <w:rPr/>
        <w:t>80</w:t>
      </w:r>
      <w:r>
        <w:rPr/>
        <w:t>亿元的集成电路生产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投资额超过</w:t>
      </w:r>
      <w:r>
        <w:rPr/>
        <w:t>150</w:t>
      </w:r>
      <w:r>
        <w:rPr/>
        <w:t>亿元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国家鼓励的线宽小于</w:t>
      </w:r>
      <w:r>
        <w:rPr/>
        <w:t>28</w:t>
      </w:r>
      <w:r>
        <w:rPr/>
        <w:t>纳米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国家鼓励的线宽小于</w:t>
      </w:r>
      <w:r>
        <w:rPr/>
        <w:t>65</w:t>
      </w:r>
      <w:r>
        <w:rPr/>
        <w:t>纳米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国家鼓励的线宽小于</w:t>
      </w:r>
      <w:r>
        <w:rPr/>
        <w:t>130</w:t>
      </w:r>
      <w:r>
        <w:rPr/>
        <w:t>纳米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7.</w:t>
      </w:r>
      <w:r>
        <w:rPr/>
        <w:t>国家鼓励的线宽小于</w:t>
      </w:r>
      <w:r>
        <w:rPr/>
        <w:t>130</w:t>
      </w:r>
      <w:r>
        <w:rPr/>
        <w:t>纳米的集成电路生产企业延长亏损结转年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8.</w:t>
      </w:r>
      <w:r>
        <w:rPr/>
        <w:t>国家鼓励的集成电路设计、装备、材料、封装、测试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9.</w:t>
      </w:r>
      <w:r>
        <w:rPr/>
        <w:t>国家鼓励的重点集成电路设计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w:t>
      </w:r>
      <w:r>
        <w:rPr/>
        <w:t>集成电路设计企业职工培训费用按实际发生额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1.</w:t>
      </w:r>
      <w:r>
        <w:rPr/>
        <w:t>集成电路生产企业生产设备缩短折旧年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1.&lt;/span&gt;&lt;span&gt;&lt;a href=3D"/henanchinatax/fileDir/resource/cms/2022/5/2022052112120026005.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软件企业和集成电路企业税费优惠政策指引汇编</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lt;/span&gt;&lt;span&gt;&lt;a href=3D"/henanchinatax/fileDir/resource/cms/2022/5/2022052112120018446.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软件企业和集成电路企业税费优惠政策文件目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