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f744f64a-ca6b-4333-be9b-501db0c41344}308276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4&lt;/o:Pages&gt;&lt;o:Characters&gt;2919&lt;/o:Characters&gt;&lt;o:Lines&gt;1&lt;/o:Lines&gt;&lt;o:Paragraphs&gt;1&lt;/o:Paragraphs&gt;&lt;/o:DocumentProperties&gt;&lt;o:CustomDocumentProperties&gt;&lt;o:KSOProductBuildVer dt:dt=3D"string" &gt;2052-11.1.0.11830&lt;/o:KSOProductBuildVer&gt;&lt;o:ICV dt:dt=3D"string" &gt;6019279E80424F219A8D4B3EAC23ED5D&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推出</w:t>
      </w:r>
      <w:r>
        <w:rPr/>
        <w:t>&lt;/font&gt;&lt;font face=3D"</w:t>
      </w:r>
      <w:r>
        <w:rPr/>
        <w:t>宋体</w:t>
      </w:r>
      <w:r>
        <w:rPr/>
        <w:t>" &gt;2022</w:t>
      </w:r>
      <w:r>
        <w:rPr/>
        <w:t>年“我为纳税人缴费人办实事暨便民办税春风行动</w:t>
      </w:r>
      <w:r>
        <w:rPr/>
        <w:t>2.0</w:t>
      </w:r>
      <w:r>
        <w:rPr/>
        <w:t>版”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总纳服函〔</w:t>
      </w:r>
      <w:r>
        <w:rPr/>
        <w:t>&lt;/font&gt;&lt;font face=3D"</w:t>
      </w:r>
      <w:r>
        <w:rPr/>
        <w:t>宋体</w:t>
      </w:r>
      <w:r>
        <w:rPr/>
        <w:t>" &gt;2022</w:t>
      </w:r>
      <w:r>
        <w:rPr/>
        <w:t>〕</w:t>
      </w:r>
      <w:r>
        <w:rPr/>
        <w:t>32</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各省、自治区、直辖市和计划单列市税务局，国家税务总局驻各地特派员办事处，局内各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深入贯彻落实党中央、国务院决策部署，确保中央经济工作会议、全国两会精神落实落地，税务总局决定，在年初已陆续出台</w:t>
      </w:r>
      <w:r>
        <w:rPr/>
        <w:t>&lt;/font&gt;105</w:t>
      </w:r>
      <w:r>
        <w:rPr/>
        <w:t>条便民办税缴费措施的基础上，聚焦推进党史学习教育常态化长效化新要求，聚焦落实新的组合式税费支持政策新部署，聚焦优化税收营商环境新挑战，再推出</w:t>
      </w:r>
      <w:r>
        <w:rPr/>
        <w:t>16</w:t>
      </w:r>
      <w:r>
        <w:rPr/>
        <w:t>条便民办税缴费新措施，升级形成</w:t>
      </w:r>
      <w:r>
        <w:rPr/>
        <w:t>2022</w:t>
      </w:r>
      <w:r>
        <w:rPr/>
        <w:t>年“我为纳税人缴费人办实事暨便民办税春风行动</w:t>
      </w:r>
      <w:r>
        <w:rPr/>
        <w:t>2.0</w:t>
      </w:r>
      <w:r>
        <w:rPr/>
        <w:t>版”（以下简称“春风行动</w:t>
      </w:r>
      <w:r>
        <w:rPr/>
        <w:t>2.0</w:t>
      </w:r>
      <w:r>
        <w:rPr/>
        <w:t>版”）。现通知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　一、新增</w:t>
      </w:r>
      <w:r>
        <w:rPr/>
        <w:t>&lt;/font&gt;16</w:t>
      </w:r>
      <w:r>
        <w:rPr/>
        <w:t>条便民办税缴费措施</w:t>
      </w:r>
      <w:r>
        <w:rPr/>
        <w: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聚焦推进党史学习教育常态化长效化新要求，更好提升为民办实事质效。按照中办印发的《关于推动党史学习教育常态化长效化的意见》要求，围绕巩固拓展党史学习教育成果、推进党史学习教育常态化长效化，新推出</w:t>
      </w:r>
      <w:r>
        <w:rPr/>
        <w:t>&lt;/font&gt;5</w:t>
      </w:r>
      <w:r>
        <w:rPr/>
        <w:t>条措施，进一步回应纳税人缴费人所需所盼所想。</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w:t>
      </w:r>
      <w:r>
        <w:rPr/>
        <w:t>开展“一把手走流程”工作。通过积极开展“一把手走流程”工作，找准办税缴费过程中的痛点难点堵点，及时加以解决。</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w:t>
      </w:r>
      <w:r>
        <w:rPr/>
        <w:t>关注纳税人缴费人需求。深入分析</w:t>
      </w:r>
      <w:r>
        <w:rPr/>
        <w:t>2022</w:t>
      </w:r>
      <w:r>
        <w:rPr/>
        <w:t>年纳税人缴费人需求调查结果，准确掌握纳税人缴费人共性需求，进一步优化办税缴费服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w:t>
      </w:r>
      <w:r>
        <w:rPr/>
        <w:t>回应纳税人缴费人诉求。严格落实涉税涉费诉求和意见快速响应机制，广泛收集纳税人缴费人对税费支持政策落实方面的意见建议，及时响应合理诉求、回应关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w:t>
      </w:r>
      <w:r>
        <w:rPr/>
        <w:t>分层次开展精准推送。区分企业法定代表人、财务负责人、办税（费）人员等不同类型，通过多种渠道开展更具针对性的税费优惠政策推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w:t>
      </w:r>
      <w:r>
        <w:rPr/>
        <w:t>加强人权法治保障。切实落实加强人权法治保障的要求，坚持人民至上，建立纳税缴费服务投诉暨舆情定期分析改进机制，进一步维护纳税人缴费人合法权益。</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聚焦落实新的组合式税费支持政策新部署，更好助力纳税人缴费人享受政策红利。全面落实党中央、国务院关于大规模留抵退税等组合式税费支持政策，新推出</w:t>
      </w:r>
      <w:r>
        <w:rPr/>
        <w:t>&lt;/font&gt;5</w:t>
      </w:r>
      <w:r>
        <w:rPr/>
        <w:t>条措施，进一步助力企业更好应对复杂多变的国内国际经济环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6.</w:t>
      </w:r>
      <w:r>
        <w:rPr/>
        <w:t>深化税收宣传月活动。深入开展第</w:t>
      </w:r>
      <w:r>
        <w:rPr/>
        <w:t>31</w:t>
      </w:r>
      <w:r>
        <w:rPr/>
        <w:t>个全国税收宣传月活动，积极主动向纳税人缴费人宣传辅导新的组合式税费支持政策，开展依法诚信纳税缴费典型宣传推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7.</w:t>
      </w:r>
      <w:r>
        <w:rPr/>
        <w:t>拓展政策宣传渠道。在税务官网上线“组合式税费支持政策”专题，集成展示并持续更新组合式税费支持政策及解读信息；积极利用二维码等载体开展税费支持政策宣传，为纳税人缴费人提供方便快捷的政策查阅渠道。</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8.</w:t>
      </w:r>
      <w:r>
        <w:rPr/>
        <w:t>强化政策培训辅导。结合各地纳税人缴费人特点，针对不同业务场景制发“拳头”宣传辅导产品，特别是要按照《增值税留抵退税培训辅导工作方案》要求，分阶段、分对象、多轮次做好面向税务人员的专题培训和面向纳税人缴费人的培训辅导。</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9.</w:t>
      </w:r>
      <w:r>
        <w:rPr/>
        <w:t>完善信息系统功能。优化信息系统功能、改造信息系统流程，通过弹窗提醒、一键通达等方式实现简便快捷好操作，便利广大纳税人缴费人享受税费支持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0.</w:t>
      </w:r>
      <w:r>
        <w:rPr/>
        <w:t>健全直联工作机制。在继续做好全国</w:t>
      </w:r>
      <w:r>
        <w:rPr/>
        <w:t>100</w:t>
      </w:r>
      <w:r>
        <w:rPr/>
        <w:t>个办税服务厅直联点和</w:t>
      </w:r>
      <w:r>
        <w:rPr/>
        <w:t>12366</w:t>
      </w:r>
      <w:r>
        <w:rPr/>
        <w:t>纳税缴费服务热线信息报送的同时，建立与基层税务机关、纳税人缴费人的信息直联直报机制，通过对每一项新出台税费支持政策的跟踪，强化“第一手”信息的收集梳理和研究分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聚焦优化税收营商环境新挑战，更好增强市场主体活力。按照《优化营商环境条例》工作部署，在提升服务效能上创新推进，在加强税收监管上精准发力，新推出</w:t>
      </w:r>
      <w:r>
        <w:rPr/>
        <w:t>&lt;/font&gt;6</w:t>
      </w:r>
      <w:r>
        <w:rPr/>
        <w:t>条措施，进一步打造法治公平的税收营商环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1.</w:t>
      </w:r>
      <w:r>
        <w:rPr/>
        <w:t>落实《市场主体登记管理条例》。进一步优化市场主体歇业纳税申报事项，依法逐步扩大税务注销即办范围，更好维护税收征管秩序和服务纳税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2.</w:t>
      </w:r>
      <w:r>
        <w:rPr/>
        <w:t>完善非税收入制度建设。研究出台重点非税收入项目征管规范，保护缴费人合法权益。</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3.</w:t>
      </w:r>
      <w:r>
        <w:rPr/>
        <w:t>引导个体工商户积累信用资产。适用增值税一般计税方法的个体工商户，可自愿参照企业纳税信用评价指标和评价方式申请参加评价，符合条件的可申请办理留抵退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4.</w:t>
      </w:r>
      <w:r>
        <w:rPr/>
        <w:t>优化代开发票管理。开展虚假代开发票专项治理，依法打击不法分子利用自然人、小规模纳税人身份虚假代开发票行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5.</w:t>
      </w:r>
      <w:r>
        <w:rPr/>
        <w:t>规范核定征收管理。引导纳税人从核定征收向查账征收方式过渡，依法处理部分高收入人员分拆收入、转换收入性质、违规利用核定征收逃避税问题，促进市场主体健康发展。</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6.</w:t>
      </w:r>
      <w:r>
        <w:rPr/>
        <w:t>完善新型动态精准监管机制。坚持依法治税原则，严密防范和严厉打击各类涉税违法行为，对通过虚增进项、隐瞒收入、虚假申报和其他欺骗手段骗取留抵退税的违法行为持续加大打击力度，并对性质恶劣、情节严重的予以曝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二、</w:t>
      </w:r>
      <w:r>
        <w:rPr/>
        <w:t>&lt;/font&gt;&lt;font face=3D"</w:t>
      </w:r>
      <w:r>
        <w:rPr/>
        <w:t>宋体</w:t>
      </w:r>
      <w:r>
        <w:rPr/>
        <w:t>" &gt;“</w:t>
      </w:r>
      <w:r>
        <w:rPr/>
        <w:t>春风行动</w:t>
      </w:r>
      <w:r>
        <w:rPr/>
        <w:t>2.0</w:t>
      </w:r>
      <w:r>
        <w:rPr/>
        <w:t>版”主要内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font face=3D"</w:t>
      </w:r>
      <w:r>
        <w:rPr/>
        <w:t>宋体</w:t>
      </w:r>
      <w:r>
        <w:rPr/>
        <w:t>" &gt;“</w:t>
      </w:r>
      <w:r>
        <w:rPr/>
        <w:t>春风行动</w:t>
      </w:r>
      <w:r>
        <w:rPr/>
        <w:t>2.0</w:t>
      </w:r>
      <w:r>
        <w:rPr/>
        <w:t>版”共计</w:t>
      </w:r>
      <w:r>
        <w:rPr/>
        <w:t>121</w:t>
      </w:r>
      <w:r>
        <w:rPr/>
        <w:t>条便民办税缴费措施（详细措施见附件），分为五大类</w:t>
      </w:r>
      <w:r>
        <w:rPr/>
        <w:t>20</w:t>
      </w:r>
      <w:r>
        <w:rPr/>
        <w:t>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诉求响应更及时。包括需求快速响应、政策及时送达、问题实时解决、关注个性需求</w:t>
      </w:r>
      <w:r>
        <w:rPr/>
        <w:t>&lt;/font&gt;4</w:t>
      </w:r>
      <w:r>
        <w:rPr/>
        <w:t>项</w:t>
      </w:r>
      <w:r>
        <w:rPr/>
        <w:t>29</w:t>
      </w:r>
      <w:r>
        <w:rPr/>
        <w:t>条具体措施。</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智慧办理更便捷。包括提升网办体验、精简办理流程、减少资料报送、便利发票使用、提速退税办理</w:t>
      </w:r>
      <w:r>
        <w:rPr/>
        <w:t>&lt;/font&gt;5</w:t>
      </w:r>
      <w:r>
        <w:rPr/>
        <w:t>项</w:t>
      </w:r>
      <w:r>
        <w:rPr/>
        <w:t>27</w:t>
      </w:r>
      <w:r>
        <w:rPr/>
        <w:t>条具体措施。</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分类服务更精细。包括助力大型企业、扶持中小企业、完善缴费服务、服务个税汇算</w:t>
      </w:r>
      <w:r>
        <w:rPr/>
        <w:t>&lt;/font&gt;4</w:t>
      </w:r>
      <w:r>
        <w:rPr/>
        <w:t>项</w:t>
      </w:r>
      <w:r>
        <w:rPr/>
        <w:t>25</w:t>
      </w:r>
      <w:r>
        <w:rPr/>
        <w:t>条具体措施。</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执法监管更公正。包括优化执法方式、加强精准监管、保障合法权益</w:t>
      </w:r>
      <w:r>
        <w:rPr/>
        <w:t>&lt;/font&gt;3</w:t>
      </w:r>
      <w:r>
        <w:rPr/>
        <w:t>项</w:t>
      </w:r>
      <w:r>
        <w:rPr/>
        <w:t>20</w:t>
      </w:r>
      <w:r>
        <w:rPr/>
        <w:t>条具体措施。</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税收共治更聚力。包括推进部门联动、深化国际协作、促进社会协同、拓展信用应用</w:t>
      </w:r>
      <w:r>
        <w:rPr/>
        <w:t>&lt;/font&gt;4</w:t>
      </w:r>
      <w:r>
        <w:rPr/>
        <w:t>项</w:t>
      </w:r>
      <w:r>
        <w:rPr/>
        <w:t>20</w:t>
      </w:r>
      <w:r>
        <w:rPr/>
        <w:t>条具体措施。</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通过这次升级，</w:t>
      </w:r>
      <w:r>
        <w:rPr/>
        <w:t>&lt;/font&gt;&lt;font face=3D"</w:t>
      </w:r>
      <w:r>
        <w:rPr/>
        <w:t>宋体</w:t>
      </w:r>
      <w:r>
        <w:rPr/>
        <w:t>" &gt;“</w:t>
      </w:r>
      <w:r>
        <w:rPr/>
        <w:t>春风行动</w:t>
      </w:r>
      <w:r>
        <w:rPr/>
        <w:t>2.0</w:t>
      </w:r>
      <w:r>
        <w:rPr/>
        <w:t>版”将有力促进服务更加精细、监管更加精准、执法更加优化、共治更加协同，纳税人缴费人的体验感、获得感和税法遵从度将进一步提升。</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b style=3D"mso-bidi-font-weight:normal" &gt;&lt;span class=3D"15"  style=3D"mso-spacerun:'yes';font-family:</w:t>
      </w:r>
      <w:r>
        <w:rPr/>
        <w:t>宋体</w:t>
      </w:r>
      <w:r>
        <w:rPr/>
        <w:t>;mso-ansi-font-weight:bold;" &gt;&lt;font face=3D"</w:t>
      </w:r>
      <w:r>
        <w:rPr/>
        <w:t>宋体</w:t>
      </w:r>
      <w:r>
        <w:rPr/>
        <w:t>" &gt;</w:t>
      </w:r>
      <w:r>
        <w:rPr/>
        <w:t>　　三、有关工作要求</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坚持党建引领，压实工作责任。各级税务机关要全面坚持党建引领，深刻认识</w:t>
      </w:r>
      <w:r>
        <w:rPr/>
        <w:t>&lt;/font&gt;&lt;font face=3D"</w:t>
      </w:r>
      <w:r>
        <w:rPr/>
        <w:t>宋体</w:t>
      </w:r>
      <w:r>
        <w:rPr/>
        <w:t>" &gt;“</w:t>
      </w:r>
      <w:r>
        <w:rPr/>
        <w:t>春风行动</w:t>
      </w:r>
      <w:r>
        <w:rPr/>
        <w:t>2.0</w:t>
      </w:r>
      <w:r>
        <w:rPr/>
        <w:t>版”的重要意义，切实加强组织领导，坚决扛牢压实责任，确保在落实过程中人员到位、责任到位、推进到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加强通盘部署，统筹举措落实。各级税务机关要在前期工作开展的基础上，完善</w:t>
      </w:r>
      <w:r>
        <w:rPr/>
        <w:t>&lt;/font&gt;&lt;font face=3D"</w:t>
      </w:r>
      <w:r>
        <w:rPr/>
        <w:t>宋体</w:t>
      </w:r>
      <w:r>
        <w:rPr/>
        <w:t>" &gt;“</w:t>
      </w:r>
      <w:r>
        <w:rPr/>
        <w:t>春风行动”推进落实机制，通盘考虑、系统谋划、统筹安排好各项举措的推进落实工作，确保“春风行动</w:t>
      </w:r>
      <w:r>
        <w:rPr/>
        <w:t>2.0</w:t>
      </w:r>
      <w:r>
        <w:rPr/>
        <w:t>版”各项措施落地落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强化督导检查，务求取得实效。各级税务机关要严格台账管理、加强跟踪督办、强化督查问效，通过深入调研、巡视巡察等方式，对行动开展情况和取得的实际效果进行督导检查和跟踪问效，务求在办好为民实事、精细精准服务、规范公正监管等方面取得实实在在的成效，以优异成绩迎接党的二十大胜利召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w:t>
      </w:r>
      <w:r>
        <w:rPr/>
        <w:t>&lt;/font&gt;&lt;/span&gt;&lt;span&gt;&lt;a href=3D"/henanchinatax/zcwj/zcfgk/2022040108540917512/2022040108522783671.xls" &gt;&lt;u&gt;&lt;span class=3D"16"  style=3D"mso-spacerun:'yes';font-family:</w:t>
      </w:r>
      <w:r>
        <w:rPr/>
        <w:t>宋体</w:t>
      </w:r>
      <w:r>
        <w:rPr/>
        <w:t>;color:rgb(0,0,255);</w:t>
      </w:r>
    </w:p>
    <w:p>
      <w:pPr>
        <w:pStyle w:val="PreformattedText"/>
        <w:bidi w:val="0"/>
        <w:spacing w:before="0" w:after="0"/>
        <w:jc w:val="left"/>
        <w:rPr/>
      </w:pPr>
      <w:r>
        <w:rPr/>
        <w:t>=20text-decoration:underline;text-underline:single;" &gt;2022</w:t>
      </w:r>
      <w:r>
        <w:rPr/>
        <w:t>年“我为纳税人缴费人办实事暨便民办税春风行动</w:t>
      </w:r>
      <w:r>
        <w:rPr/>
        <w:t>2.0</w:t>
      </w:r>
      <w:r>
        <w:rPr/>
        <w:t>版”工作任务安排</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3</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