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f316d38e-d147-4877-ac6b-2aeaec7c37a5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6&lt;/o:Pages&gt;&lt;o:Characters&gt;8068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D4369E41F06440B4989DFE11C12CA457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国家档案局办公室等</w:t>
      </w:r>
      <w:r>
        <w:rPr/>
        <w:t>&lt;/font&gt;&lt;font face=3D"</w:t>
      </w:r>
      <w:r>
        <w:rPr/>
        <w:t>宋体</w:t>
      </w:r>
      <w:r>
        <w:rPr/>
        <w:t>" &gt;4</w:t>
      </w:r>
      <w:r>
        <w:rPr/>
        <w:t>部门关于印发电子发票电子化报销入账归档试点通过验收单位名单（第三批）的通知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档办发〔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〕</w:t>
      </w:r>
      <w:r>
        <w:rPr/>
        <w:t>4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h3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宋体</w:t>
      </w:r>
      <w:r>
        <w:rPr/>
        <w:t>" &gt;</w:t>
      </w:r>
      <w:r>
        <w:rPr/>
        <w:t>注释：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splay:none;mso-hide:all;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b&gt;&lt;/h3&gt;&lt;p class=3Dp  align=3Djustify  style=3D"mso-pagination:widow-orphan;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各省、自治区、直辖市档案局、财政厅（局）、商务厅（委、局），各副省级城市、新疆生产建设兵团档案局、财政局、商务局，国家税务总局各省、自治区、直辖市和计划单列市税务局，各有关中央企业、有关单位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为推进电子发票应用和推广实施工作，助力国家数字经济发展，按照国务院有关要求，</w:t>
      </w:r>
      <w:r>
        <w:rPr/>
        <w:t>&lt;/font&gt;2021</w:t>
      </w:r>
      <w:r>
        <w:rPr/>
        <w:t>年国家档案局会同财政部、商务部、国家税务总局开展了第三批电子发票电子化报销、入账、归档试点。截至目前，各试点单位已完成试点工作并通过验收，试点工作中形成了可推广的典型经验。现将通过验收的</w:t>
      </w:r>
      <w:r>
        <w:rPr/>
        <w:t>518</w:t>
      </w:r>
      <w:r>
        <w:rPr/>
        <w:t>家试点单位名单予以公布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各地区、各单位要充分发挥试点单位</w:t>
      </w:r>
      <w:r>
        <w:rPr/>
        <w:t>&lt;/font&gt;&lt;font face=3D"</w:t>
      </w:r>
      <w:r>
        <w:rPr/>
        <w:t>宋体</w:t>
      </w:r>
      <w:r>
        <w:rPr/>
        <w:t>" &gt;“</w:t>
      </w:r>
      <w:r>
        <w:rPr/>
        <w:t>以点带面”示范效应，带动本地区、本单位按照《会计档案管理办法》（财政部、国家档案局令第</w:t>
      </w:r>
      <w:r>
        <w:rPr/>
        <w:t>79</w:t>
      </w:r>
      <w:r>
        <w:rPr/>
        <w:t>号）以及《财政部、国家档案局关于规范电子会计凭证报销入账归档的通知》（财会〔</w:t>
      </w:r>
      <w:r>
        <w:rPr/>
        <w:t>2020</w:t>
      </w:r>
      <w:r>
        <w:rPr/>
        <w:t>〕</w:t>
      </w:r>
      <w:r>
        <w:rPr/>
        <w:t>6</w:t>
      </w:r>
      <w:r>
        <w:rPr/>
        <w:t>号）要求，开展电子发票电子化报销、入账、归档工作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家档案局办公室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财政部办公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商务部办公厅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国家税务总局办公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2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center  style=3D"mso-pagination:widow-orphan;text-align:center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各省（自治区、直辖市）、各副省级城市、新疆生产建设兵团验收通过名单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center  style=3D"mso-pagination:widow-orphan;text-align:center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（共</w:t>
      </w:r>
      <w:r>
        <w:rPr/>
        <w:t>&lt;/font&gt;425</w:t>
      </w:r>
      <w:r>
        <w:rPr/>
        <w:t>家）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北京市（共</w:t>
      </w:r>
      <w:r>
        <w:rPr/>
        <w:t>&lt;/font&gt;13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市保障性住房建设投资中心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市自来水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能源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控水务（中国）投资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音乐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市地质矿产勘查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市顺义区教育委员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美大数据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众合天下管理咨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拓普丰联信息工程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屏芯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海肴（北京）餐饮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字节跳动网络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天津市（共</w:t>
      </w:r>
      <w:r>
        <w:rPr/>
        <w:t>&lt;/font&gt;1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市社会保险基金管理中心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能源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红日药业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易生支付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联信达软件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用友软件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航天信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百望金赋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东港瑞云数据技术有限公司天津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铁十八局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拾起卖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市天深科技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深蓝影视传媒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市赛达物业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津西域香妃供应链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河北省（共</w:t>
      </w:r>
      <w:r>
        <w:rPr/>
        <w:t>&lt;/font&gt;1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北中医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长城新媒体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北航天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用友网络科技股份有限公司河北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东港瑞云数据技术有限公司河北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北科怡科技开发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廊坊新奥燃气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定市供水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定市民生房地产开发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沧州市市政工程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万合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山西省（共</w:t>
      </w:r>
      <w:r>
        <w:rPr/>
        <w:t>&lt;/font&gt;13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省药品监督管理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云时代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山西有限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山西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山西省电力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航天信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潞安集团古城煤矿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高河能源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文旅集团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路桥建设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大地控股自然资源产业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证券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西用友网络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内蒙古自治区（共</w:t>
      </w:r>
      <w:r>
        <w:rPr/>
        <w:t>&lt;/font&gt;1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电力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航天信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水务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西部天然气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长泰水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蒙晟建设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绰勒水利水电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水馨源物业服务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亿峰源农水开发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内蒙古自治区水权收储转让中心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锡林郭勒盟锡林河供水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辽宁省（共</w:t>
      </w:r>
      <w:r>
        <w:rPr/>
        <w:t>&lt;/font&gt;13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辽宁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辽宁省检验检测认证中心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辽宁省融资担保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沈阳用友软件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恒智科技发展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抚顺罕王傲牛矿业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辽宁中蓝光电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鞍山市供热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辽宁爱信诺航天信息有限公司葫芦岛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辽宁睿知联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阜新水务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营口国利劳务服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辽宁省档案馆（辽宁省工业文化发展中心）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吉林省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吉林爱信诺航天信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庆建设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长春市城建维护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吉林省中环蔚蓝环保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吉林省中环蔚蓝环保科技有限公司长春双阳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黑龙江省（共</w:t>
      </w:r>
      <w:r>
        <w:rPr/>
        <w:t>&lt;/font&gt;17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东港瑞云数据技术有限公司黑龙江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哈尔滨易淘网络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中升之星汽车销售服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哈尔滨京东广道贸易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股份有限公司黑龙江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哈尔滨黎明气体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省交通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哈尔滨电气国际工程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大荒农垦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航天信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省体育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省农业农村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省档案馆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工业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教师发展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省营商环境建设监督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黑龙江省人力资源和社会保障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上海市（共</w:t>
      </w:r>
      <w:r>
        <w:rPr/>
        <w:t>&lt;/font&gt;1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国盛（集团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申能（集团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文化广播影视集团有限公司（</w:t>
      </w:r>
      <w:r>
        <w:rPr/>
        <w:t>&lt;/font&gt;SMG</w:t>
      </w:r>
      <w:r>
        <w:rPr/>
        <w:t>）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太平洋保险（集团）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浦东发展银行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农村商业银行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交通大学医学院附属仁济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交通大学医学院附属瑞金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大宁资产经营（集团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机床模型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城市发展控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汇付天下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道点网络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东港安全印刷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职国际会计师事务所（上海）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江苏省（共</w:t>
      </w:r>
      <w:r>
        <w:rPr/>
        <w:t>&lt;/font&gt;1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华泰证券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南京钢铁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苏省国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苏现代路桥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长江水利委员会水文局长江下游水文水资源勘测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股份有限公司江苏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通信集团江苏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苏食品药品职业技术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无锡威孚高科技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苏百旺金赋信息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浙江省（共</w:t>
      </w:r>
      <w:r>
        <w:rPr/>
        <w:t>&lt;/font&gt;3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浙江省电力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之江实验室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农控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商银行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阿里巴巴（中国）网络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富通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杭州金羚羊企业管理咨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杭州每刻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杭州银行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绿城中国控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圣奥科技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医购平台科技（杭州）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迪安诊断技术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支付宝（杭州）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大华技术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开元酒店管理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诺诺网络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波瑞星时光商业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波神州开元财税服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爱立示信息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日出实业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太平鸟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正泰电器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梦天家居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桐昆集团浙江恒盛化纤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桐乡中欣化纤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益美高空气冷却系统（嘉兴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阳光照明电器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义乌市恒风传媒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孚诺医药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万里扬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台州市路桥舒翔贸易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台州银行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浙江普兰卡钎具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安徽省（共</w:t>
      </w:r>
      <w:r>
        <w:rPr/>
        <w:t>&lt;/font&gt;1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安徽省投资集团控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东华工程科技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石化销售股份有限公司安徽石油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安徽合力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合肥京东方光电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合肥京东方显示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合肥鑫晟光电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安徽省皖垦农产品超市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合肥悦盟网络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安徽绿城佳园置业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泰尔重工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安徽亿川会计师事务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科学技术大学附属第一医院（安徽省立医院）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安徽省体育彩票管理中心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徽商职业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福建省（共</w:t>
      </w:r>
      <w:r>
        <w:rPr/>
        <w:t>&lt;/font&gt;1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共福建省委党校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州市人民代表大会常务委员会办公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省冶金（控股）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省交通运输综合保障服务中心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广播电视大学宁德分校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海峡人力资源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电望辰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航天信息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博思软件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福光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天马科技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吉马酒业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省顺昌县升升木业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福建南平南孚电池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江西省（共</w:t>
      </w:r>
      <w:r>
        <w:rPr/>
        <w:t>&lt;/font&gt;8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西省地质工程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文天地出版传媒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西省通信产业服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西省交通投资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西省交通设计研究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西江铃进出口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西倬云数字产业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江西奈尔斯</w:t>
      </w:r>
      <w:r>
        <w:rPr/>
        <w:t>&lt;/font&gt;-</w:t>
      </w:r>
      <w:r>
        <w:rPr/>
        <w:t>西蒙斯</w:t>
      </w:r>
      <w:r>
        <w:rPr/>
        <w:t>-</w:t>
      </w:r>
      <w:r>
        <w:rPr/>
        <w:t>赫根赛特中机有限公司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山东省（共</w:t>
      </w:r>
      <w:r>
        <w:rPr/>
        <w:t>&lt;/font&gt;1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东省高级人民法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泰证券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浪潮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漱玉平民大药房连锁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东贵诚集团购物中心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齐鲁云商数字科技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东高速信联科技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日照钢铁控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烟台艾迪精密机械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山东新北洋信息技术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河南省（共</w:t>
      </w:r>
      <w:r>
        <w:rPr/>
        <w:t>&lt;/font&gt;13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南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南交通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原出版传媒投资控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南省人民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南水利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南资产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郑州煤矿机械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郑州航空港兴港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天瑞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好想你健康食品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南省第一建筑工程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河南航天金穗电子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郑州时空隧道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湖南省（共</w:t>
      </w:r>
      <w:r>
        <w:rPr/>
        <w:t>&lt;/font&gt;13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湘潭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雪天盐业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南三湘银行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南吉创财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南链聚信息科技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步步高商业连锁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唐人神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湘西土家族苗族自治州肿瘤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株洲市水务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南百旺金赋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南湘新数字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加加食品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南康视佳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湖北省（共</w:t>
      </w:r>
      <w:r>
        <w:rPr/>
        <w:t>&lt;/font&gt;1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北航天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华中科技大学同济医学院附属同济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北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武汉大学中南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太平财产保险湖北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北华电武昌热电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北普联东文信息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良品铺子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腾讯科技（武汉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武汉统一企业食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广东省（共</w:t>
      </w:r>
      <w:r>
        <w:rPr/>
        <w:t>&lt;/font&gt;2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省电力开发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粤海集团财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股份有限公司广东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州地铁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州港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铭太信息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中大管理咨询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州红海人力资源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州东港安全印刷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东风汽车有限公司东风日产乘用车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方欣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航天信息（广东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珠海格之格数码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美的制冷设备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时利和汽车实业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碧桂园地产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美的置业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龙达财税服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惠州亿纬集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新会中集特种运输设备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广西壮族自治区（共</w:t>
      </w:r>
      <w:r>
        <w:rPr/>
        <w:t>&lt;/font&gt;18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自治区人大常委会办公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自治区高级人民法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中医药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交通投资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宏桂资产租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汽通用五菱汽车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路建集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丰林木业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柳州欧维姆机械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海亿贸易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航天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华侨学校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百色市财政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百色市人民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来宾银海铝业合金加工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钦州力顺机械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海南省（共</w:t>
      </w:r>
      <w:r>
        <w:rPr/>
        <w:t>&lt;/font&gt;6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海南电网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海南新境界软件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海南雅居乐房地产开发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远海运博鳌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海油富岛（上海）化学有限公司华南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海南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重庆市（共</w:t>
      </w:r>
      <w:r>
        <w:rPr/>
        <w:t>&lt;/font&gt;9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庆粮食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庆水务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欧菲斯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庆市第十三人民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庆市远大印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庆远见信息产业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通信集团重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庆市妇幼保健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重庆用友软件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四川省（共</w:t>
      </w:r>
      <w:r>
        <w:rPr/>
        <w:t>&lt;/font&gt;1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四川财经职业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成都卡诺普自动化控制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泸州老窖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益海（广汉）粮油饲料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四川长虹电子控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四川明星电力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乐山农业投资开发（集团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清环能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宜宾天原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宜宾丽雅百货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贵州省（共</w:t>
      </w:r>
      <w:r>
        <w:rPr/>
        <w:t>&lt;/font&gt;9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爱信诺航天信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电网有限责任公司贵阳供电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共贵州省委党校（贵州行政学院贵州省委讲师团）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财经职业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省烟草公司安顺市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惠智电子技术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信友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星力百货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码通数据运营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云南省（共</w:t>
      </w:r>
      <w:r>
        <w:rPr/>
        <w:t>&lt;/font&gt;9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白药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省投资控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农垦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建投第四建设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省城乡建设投资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建投第一水利水电建设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吉成控股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云茶供应链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昆明智慧源财务咨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西藏自治区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航天信息股份有限公司西藏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陕西省（共</w:t>
      </w:r>
      <w:r>
        <w:rPr/>
        <w:t>&lt;/font&gt;13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西延长石油（集团）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西部机场集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煤集团榆林化学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西中认本信信息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西重型汽车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西榆林能源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航发动力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西咸新区北控环保科技发展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西北农林科技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东岭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西工业职业技术学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西森弗天然制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陕西延长石油延安能源化工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甘肃省（共</w:t>
      </w:r>
      <w:r>
        <w:rPr/>
        <w:t>&lt;/font&gt;1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兰州大学第一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兰州大学第二医院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甘肃省电力投资集团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华龙证券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金川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酒泉钢铁（集团）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甘肃智汇通科贸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西北师范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甘肃省电力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石化销售股份有限公司甘肃石油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青海省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青海省人力资源和社会保障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股份有限公司青海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青海聚盛和工贸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青海航天信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宁夏回族自治区（共</w:t>
      </w:r>
      <w:r>
        <w:rPr/>
        <w:t>&lt;/font&gt;1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夏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宁夏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石化宁夏石油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夏银行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夏电投西夏热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夏宝丰能源集团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夏青龙管业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共享装备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宁夏伊品贸易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蒙牛乳业（银川）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新疆维吾尔自治区（共</w:t>
      </w:r>
      <w:r>
        <w:rPr/>
        <w:t>&lt;/font&gt;1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乌鲁木齐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昌吉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吐鲁番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奎屯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哈密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博尔塔拉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伊犁伊河供电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塔城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阿勒泰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巴州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阿克苏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和田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喀什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新疆电力有限公司克州供电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新疆生产建设兵团（共</w:t>
      </w:r>
      <w:r>
        <w:rPr/>
        <w:t>&lt;/font&gt;8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一师农业科学研究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二师鑫金三角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四师电力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五师新疆双河城市建设（集团）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六师新疆国兴农业发展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八师石河子市自然资源和规划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八师石河子市住房和城乡建设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第十师北屯市得仁城市建设投资经营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大连市（共</w:t>
      </w:r>
      <w:r>
        <w:rPr/>
        <w:t>&lt;/font&gt;18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国际机场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航天金穗财务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华锐重工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华锐重工焦炉车辆设备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华锐重工起重机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嘉誉新电子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优弈数据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真心罐头食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渔太平（大连）供应链管理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冶焦耐（大连）工程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国际机场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国际机场集团有限公司商业管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国际机场集团有限公司货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国际机场集团有限公司机场宾馆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上海港荣物贸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大成（大连）律师事务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万荣物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连万通国际旅行社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厦门市（共</w:t>
      </w:r>
      <w:r>
        <w:rPr/>
        <w:t>&lt;/font&gt;1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航空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建发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翔业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国贸控股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象屿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公交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百城建材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新中大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同致电子科技（厦门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麦丰密封件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厦门元初食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青岛市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青岛城市建设投资（集团）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海尔集团电子商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青岛微电子创新中心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青岛顺丰速运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深圳市（共</w:t>
      </w:r>
      <w:r>
        <w:rPr/>
        <w:t>&lt;/font&gt;10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市燃气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招商银行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市博科供应链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出版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市中旺财税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顺丰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顺丰速运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粮控股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市物业发展（集团）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市东鹏科技发展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center  style=3D"mso-pagination:widow-orphan;text-align:center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各有关中央企业、各有关单位验收通过名单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center  style=3D"mso-pagination:widow-orphan;text-align:center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（共</w:t>
      </w:r>
      <w:r>
        <w:rPr/>
        <w:t>&lt;/font&gt;93</w:t>
      </w:r>
      <w:r>
        <w:rPr/>
        <w:t>家）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工商银行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工商银行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信集团（共</w:t>
      </w:r>
      <w:r>
        <w:rPr/>
        <w:t>&lt;/font&gt;2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信证券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信建投证券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投资有限责任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银河证券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长城资产管理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长城资产管理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太平保险集团有限责任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太平财产保险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核工业集团有限公司（共</w:t>
      </w:r>
      <w:r>
        <w:rPr/>
        <w:t>&lt;/font&gt;3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核能电力股份有限公司本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秦山核电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中原对外工程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航天科工集团有限公司（共</w:t>
      </w:r>
      <w:r>
        <w:rPr/>
        <w:t>&lt;/font&gt;6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航天科工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航天情报与信息研究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航天信息软件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西部安全认证中心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航天科工财务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大象慧云信息技术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航空工业集团有限公司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成都飞机工业（集团）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航西安飞机工业集团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航空工业昌河飞机工业（集团）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航信托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航证券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航空发动机集团有限公司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航发西安航空发动机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航发贵州黎阳航空动力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航发南方工业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航发哈尔滨东安发动机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融通资产管理集团有限公司（共</w:t>
      </w:r>
      <w:r>
        <w:rPr/>
        <w:t>&lt;/font&gt;2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融通文化教育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融通人力资源开发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石油化工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石油化工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海洋石油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海洋石油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国家石油天然气管网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家管网集团西南管道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国家电网有限公司（共</w:t>
      </w:r>
      <w:r>
        <w:rPr/>
        <w:t>&lt;/font&gt;2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江苏省电力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网安徽省电力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南方电网有限责任公司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电网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西电网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云南电网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供电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电网公司贵阳供电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华电集团有限公司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乌江渡发电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贵州大方发电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北华电襄阳发电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华电青岛发电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国家电力投资集团有限公司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淮南平圩第三发电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淮南中电焦岗湖光伏发电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电大丰风力发电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五凌电力有限公司近尾洲水电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湖南五凌电力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国家能源投资集团有限责任公司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电电力大同发电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神华准能肖家沙墕煤炭集运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能销售集团有限公司华南销售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能（北京）国际经贸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电信集团有限公司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集团有限公司广东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集团有限公司福建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电信集团有限公司山西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亿迅科技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移动通信集团有限公司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通信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山西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江苏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移动广东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电子信息产业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长城计算机软件与系统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第一汽车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第一汽车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东方电气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东方电气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中化控股有限责任公司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中化控股有限责任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化国际（控股）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化商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舟山国家石油储备基地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五矿集团有限公司（共</w:t>
      </w:r>
      <w:r>
        <w:rPr/>
        <w:t>&lt;/font&gt;2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五矿有色金属股份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矿产有限责任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国家开发投资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国家开发投资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招商局集团有限公司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招商局蛇口工业区控股股份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招商仁和人寿保险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招商局融资租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深圳市长汽滚装物流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蛇口明华船务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旅游集团有限公司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旅游集团投资和资产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旅物业管理（北京）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旅游集团交通投资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金陵东方物业管理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北京中侨免税外汇商场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中煤能源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新集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建材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凯盛科技集团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保利集团有限公司（共</w:t>
      </w:r>
      <w:r>
        <w:rPr/>
        <w:t>&lt;/font&gt;4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保利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佛山南海祁昭置业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保利（江苏）物业服务发展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广东长大试验技术开发有限公司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广核集团有限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广核集团有限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国新控股有限责任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国新控股有限责任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财经出版传媒集团有限责任公司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财经出版传媒集团有限责任公司总部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科学院（共</w:t>
      </w:r>
      <w:r>
        <w:rPr/>
        <w:t>&lt;/font&gt;5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科学院办公厅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科学院文献情报中心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科学院计算机网络信息中心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科学院生物物理研究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科学院软件技术研究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中国人民警察大学（共</w:t>
      </w:r>
      <w:r>
        <w:rPr/>
        <w:t>&lt;/font&gt;1</w:t>
      </w:r>
      <w:r>
        <w:rPr/>
        <w:t>家）</w:t>
      </w:r>
      <w:r>
        <w:rPr/>
        <w:t>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中国人民警察大学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