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ae9ff43e-3b50-49c6-abee-13725a601394}853636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7&lt;/o:Pages&gt;&lt;o:Characters&gt;3910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59656D29C0BF4CD88BA29EBAED8474D5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国家税务总局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非接触式”办税缴费事项清单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p class=3DMsoNormal  style=3D"mso-pagination:widow-orphan;text-align:left;" &gt;&lt;span&gt;&lt;a href=3D"#"  title=3D"</w:t>
      </w:r>
      <w:r>
        <w:rPr/>
        <w:t>分享到新浪微博</w:t>
      </w:r>
      <w:r>
        <w:rPr/>
        <w:t>" &gt;&lt;/a&gt;&lt;/span&gt;&lt;span&gt;&lt;a href=3D"#"  title=3D"</w:t>
      </w:r>
      <w:r>
        <w:rPr/>
        <w:t>分享到微信</w:t>
      </w:r>
      <w:r>
        <w:rPr/>
        <w:t>" 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h3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font face=3D"</w:t>
      </w:r>
      <w:r>
        <w:rPr/>
        <w:t>宋体</w:t>
      </w:r>
      <w:r>
        <w:rPr/>
        <w:t>" &gt;</w:t>
      </w:r>
      <w:r>
        <w:rPr/>
        <w:t>注释：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splay:none;mso-hide:all;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b&gt;&lt;/h3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为贯彻中办、国办印发的《关于进一步深化税收征管改革的意见》精神，结合开展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我为纳税人缴费人办实事暨便民办税春风行动”，税务部门积极拓展“非接触式”办税缴费事项，持续改进办税缴费方式，切实减轻办税缴费负担，为纳税人、缴费人提供安全、高效、便利的服务，更好服务市场主体发展，现将</w:t>
      </w:r>
      <w:r>
        <w:rPr/>
        <w:t>233</w:t>
      </w:r>
      <w:r>
        <w:rPr/>
        <w:t>个可在网上办理的“非接触式”办税缴费事项予以公布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在此基础上，税务部门还将进一步依托电子税务局、手机</w:t>
      </w:r>
      <w:r>
        <w:rPr/>
        <w:t>&lt;/font&gt;APP</w:t>
      </w:r>
      <w:r>
        <w:rPr/>
        <w:t>、邮寄、传真、电子邮件等，不断拓宽“非接触式”办税缴费渠道，对部分复杂事项通过线上线下结合办理的方式，更好地为纳税人、缴费人服务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div align=3Dcenter &gt;&lt;table class=3DMsoNormalTable  border=3D1  cellspacing=3D0  style=3D"border-collapse:collapse;border:none;mso-border-left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none;mso-border-right-alt:none;mso-border-bottom-al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insideh:0.7500pt outset windowtext;mso-border-insidev:0.7500pt outset windowtext;mso-padding-alt:0.7500pt 0.7500pt 0.7500pt 0.7500pt ;" &gt;&lt;tr style=3D"height:10.5500pt;" &gt;&lt;td width=3D837  valign=3Dcenter  colspan=3D2  style=3D"width:418.70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windowtext;mso-border-top-alt:1.0000pt solid windowtext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b&gt;&lt;span style=3D"font-family:</w:t>
      </w:r>
      <w:r>
        <w:rPr/>
        <w:t>宋体</w:t>
      </w:r>
      <w:r>
        <w:rPr/>
        <w:t>;color:rgb(0,0,0)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“</w:t>
      </w:r>
      <w:r>
        <w:rPr/>
        <w:t xml:space="preserve">非接触式”办税缴费事项清单 </w:t>
      </w:r>
      <w:r>
        <w:rPr/>
        <w:t>&lt;/font&gt;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b&gt;&lt;span style=3D"font-family:</w:t>
      </w:r>
      <w:r>
        <w:rPr/>
        <w:t>宋体</w:t>
      </w:r>
      <w:r>
        <w:rPr/>
        <w:t>;color:rgb(0,0,0)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序号</w:t>
      </w:r>
      <w:r>
        <w:rPr/>
        <w:t>&lt;/font&gt; 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windowtext;mso-border-top-alt:1.0000pt solid windowtext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b&gt;&lt;span style=3D"font-family:</w:t>
      </w:r>
      <w:r>
        <w:rPr/>
        <w:t>宋体</w:t>
      </w:r>
      <w:r>
        <w:rPr/>
        <w:t>;color:rgb(0,0,0)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事项名称</w:t>
      </w:r>
      <w:r>
        <w:rPr/>
        <w:t>&lt;/font&gt; &lt;/span&gt;&lt;/b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9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一照一码户信息确认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9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两证整合个体工商户信息确认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两证整合个体工商户信息变更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一照一码户信息变更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纳税人（扣缴义务人，含自然人）身份信息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增值税一般纳税人登记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选择按小规模纳税人纳税的情况说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其他纳税人（扣缴义务人）身份信息变更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货物运输业小规模纳税人异地代开增值税专用发票备案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出口退（免）税企业备案信息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退税商店资格信息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出口企业放弃退（免）税权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其他出口退（免）税备案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增值税适用加计抵减政策声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存款账户账号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财务会计制度及核算软件备案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银税三方（委托）划缴协议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综合税源信息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环境保护税税源信息采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增量房房源信息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水资源税税源信息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建筑业项目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注销建筑业项目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不动产项目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注销不动产项目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房地产税收一体化信息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跨区域涉税事项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跨区域涉税事项报验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跨区域涉税事项信息反馈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税收减免备案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停业登记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复业登记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企业所得税清算报备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税务注销即时办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注销扣缴税款登记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发票遗失、损毁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税务证件增补发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文化事业建设费缴费信息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3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发票票种核定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4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发票验（交）旧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4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红字增值税专用发票开具及作废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4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增值税税控系统专用设备变更发行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4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增值税预缴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4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增值税一般纳税人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4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原油天然气增值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4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增值税小规模纳税人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4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航空运输企业年度清算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4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消费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4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居民企业（查账征收）企业所得税月（季）度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居民企业（查账征收）企业所得税年度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居民企业（核定征收）企业所得税月（季）度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居民企业（核定征收）企业所得税年度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清算企业所得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企业所得税汇总纳税信息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非居民企业企业所得税自行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非居民企业企业所得税预缴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非居民企业企业所得税年度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关联业务往来年度报告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5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扣缴企业所得税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6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车辆购置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6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城镇土地使用税、房产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6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车船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6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印花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6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印花税票代售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6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委托代征证券交易印花税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6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代扣代缴证券交易印花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6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烟叶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6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耕地占用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6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契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资源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水资源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土地增值税预征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房地产项目尾盘销售土地增值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其他情况土地增值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土地增值税清算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环境保护税一般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环境保护税抽样测算及按次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附加税（费）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7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文化事业建设费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8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废弃电器电子产品处理基金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8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石油特别收益金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8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油价调控风险准备金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8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残疾人就业保障金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8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非税收入通用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8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通用申报（税及附征税费）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8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定期定额户自行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8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委托代征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8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房地产交易税费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8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申报错误更正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9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申报作废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9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逾期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9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财务报表数据转换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9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财务报表报送与信息采集（企业会计准则）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9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财务报表报送与信息采集（小企业会计准则）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9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财务报表报送与信息采集（企业会计制度）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9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财务报表报送与信息采集（政府会计准则制度）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9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财务报表报送与信息采集（其他会计制度）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9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企业集团合并财务报表报送与信息采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9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税收统计调查数据采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重点税源补充信息采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对外合作开采石油企业信息采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欠税人处置不动产或者大额资产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境内机构和个人发包工程作业或劳务项目备案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税费缴纳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开具税收完税证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转开印花税票销售凭证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转开税收缴款书（出口货物劳务专用）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税收居民身份证明开具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0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服务贸易等项目对外支付税务备案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1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出口退（免）税证明开具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1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来料加工免税证明及核销办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1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出口卷烟相关证明及免税核销办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1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作废出口退（免）税证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1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补办出口退（免）税证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1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开具中央非税收入统一票据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1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确定发票印制企业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1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对纳税人延期缴纳税款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1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对纳税人延期申报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1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对纳税人变更纳税定额的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2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增值税专用发票（增值税税控系统）最高开票限额审批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2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对采取实际利润额预缴以外的其他企业所得税预缴方式的核定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2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变更税务行政许可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2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税收减免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2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定期定额户申请核定及调整定额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2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农产品增值税进项税额扣除标准核定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2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误收多缴退抵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2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入库减免退抵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2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汇算清缴结算多缴退抵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2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车辆购置税退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3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车船税退抵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3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增值税期末留抵税额退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3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石脑油、燃料油消费税退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3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逾期增值税抵扣凭证抵扣管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3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未按期申报抵扣增值税扣税凭证抵扣管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3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出口货物劳务免退税申报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3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外贸企业外购应税服务免退税申报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3.0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3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外贸综合服务企业代办退税申报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3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购进自用货物免退税申报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3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出口已使用过设备免退税申报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退税代理机构结算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航天发射业务免退税申报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生产企业出口非自产货物消费税退税申报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出口货物劳务免抵退税申报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增值税零税率应税服务免抵退税申报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生产企业进料加工业务免抵退税核销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出口退（免）税凭证信息查询申请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出口退税资料报送与信息采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纳税信用补评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4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纳税信用复评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5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延（分）期缴纳罚款申请审批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5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涉税专业服务协议信息采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5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涉税专业服务协议信息变更及终止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5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涉税专业服务业务信息采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5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涉税专业服务机构（人员）基本信息采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5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合并分立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5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一照一码户清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5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两证整合个体工商户清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5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注销税务登记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5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发票领用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6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代开增值税专用发票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6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代开增值税普通发票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6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代开发票作废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6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发票缴销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6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特别纳税调整数据采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6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税务代保管资金收取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6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纳税担保申请确认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6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复议申请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6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赔偿申请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6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税务行政补偿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7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居民（国民）申请启动的相互协商程序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7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税务师事务所行政登记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7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税务师事务所行政登记变更及终止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7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逾期抄报税远程解锁税控设备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7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专项附加扣除信息采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7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综合所得个人所得税代扣代缴（预扣预缴）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7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扣缴义务人集中办理综合所得个人所得税汇算清缴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7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综合所得个人所得税年度自行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7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综合所得个人所得税年度汇算委托代理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7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经营所得个人所得税月（季）度申报（</w:t>
      </w:r>
      <w:r>
        <w:rPr/>
        <w:t>&lt;/font&gt;&lt;font face=3D"</w:t>
      </w:r>
      <w:r>
        <w:rPr/>
        <w:t>宋体</w:t>
      </w:r>
      <w:r>
        <w:rPr/>
        <w:t>" &gt;A</w:t>
      </w:r>
      <w:r>
        <w:rPr/>
        <w:t xml:space="preserve">表） </w:t>
      </w:r>
      <w:r>
        <w:rPr/>
        <w:t>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8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经营所得个人所得税年度申报（</w:t>
      </w:r>
      <w:r>
        <w:rPr/>
        <w:t>&lt;/font&gt;&lt;font face=3D"</w:t>
      </w:r>
      <w:r>
        <w:rPr/>
        <w:t>宋体</w:t>
      </w:r>
      <w:r>
        <w:rPr/>
        <w:t>" &gt;B</w:t>
      </w:r>
      <w:r>
        <w:rPr/>
        <w:t xml:space="preserve">表） </w:t>
      </w:r>
      <w:r>
        <w:rPr/>
        <w:t>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8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多处经营所得个人所得税汇总年度申报（</w:t>
      </w:r>
      <w:r>
        <w:rPr/>
        <w:t>&lt;/font&gt;&lt;font face=3D"</w:t>
      </w:r>
      <w:r>
        <w:rPr/>
        <w:t>宋体</w:t>
      </w:r>
      <w:r>
        <w:rPr/>
        <w:t>" &gt;C</w:t>
      </w:r>
      <w:r>
        <w:rPr/>
        <w:t xml:space="preserve">表） </w:t>
      </w:r>
      <w:r>
        <w:rPr/>
        <w:t>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8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限售股转让所得个人所得税扣缴申报</w:t>
      </w:r>
      <w:r>
        <w:rPr/>
        <w:t>&lt;/font&gt;&lt;/span&gt;&lt;span style=3D"font-family:</w:t>
      </w:r>
      <w:r>
        <w:rPr/>
        <w:t>宋体</w:t>
      </w:r>
      <w:r>
        <w:rPr/>
        <w:t>;color:rgb(255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8.50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8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转增股本分期纳税，股权激励、技术成果投资入股递延纳税、科技成果转化现金奖励等个人所得税备案</w:t>
      </w:r>
      <w:r>
        <w:rPr/>
        <w:t>&lt;/font&gt;&lt;/span&gt;&lt;span style=3D"font-family:</w:t>
      </w:r>
      <w:r>
        <w:rPr/>
        <w:t>宋体</w:t>
      </w:r>
      <w:r>
        <w:rPr/>
        <w:t>;color:rgb(255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8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非居民个人所得税代扣代缴申报</w:t>
      </w:r>
      <w:r>
        <w:rPr/>
        <w:t>&lt;/font&gt;&lt;/span&gt;&lt;span style=3D"font-family:</w:t>
      </w:r>
      <w:r>
        <w:rPr/>
        <w:t>宋体</w:t>
      </w:r>
      <w:r>
        <w:rPr/>
        <w:t>;color:rgb(255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8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集中办理综合所得个人所得税汇算清缴缴款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8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个人所得税扣缴手续费申请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8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开具个人所得税完税记录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8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个人所得税异议申诉（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 xml:space="preserve">被收入”“被任职”“被财务”） </w:t>
      </w:r>
      <w:r>
        <w:rPr/>
        <w:t>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8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跨境应税行为免征增值税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9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增值税纳税人放弃免（减）税权声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9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农产品增值税进项税额扣除标准备案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9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软件和集成电路产业企业所得税优惠事项资料采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9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定期定额户申请终止定期定额征收方式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9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代收代缴车船税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9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纳税信用修复申请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9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涉税专业服务机构信息汇总报送申请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9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涉税专业服务机构（人员）信用复核申请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9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签订税务文书电子送达确认书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19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矿区使用费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源泉扣缴合同信息采集及变更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软件产品增值税即征即退进项分摊方式资料报送与信息采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核定征收企业所得税重大变化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非居民纳税人享受税收协定待遇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代扣代缴文化事业建设费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其他代扣代缴、代收代缴申报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境外注册中资控股企业居民身份认定申请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增值税、消费税汇总纳税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纳税人申请调整核定印花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0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环境保护税（调整）核定申请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1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税收优惠资格取消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0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1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增值税留抵抵欠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1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非居民企业股权转让适用特殊性税务处理的备案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1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非居民企业间接转让财产事项报告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1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开具无欠税证明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1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增值税税控系统专用设备初始发行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1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增值税税控系统专用设备注销发行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1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发票防伪用品领购（税控公司）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1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发票防伪用品核销（税控公司）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1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海关缴款书重号核查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2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特别纳税调查自行调整（缴纳）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2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一般反避税调查延期报送资料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2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税务行政处罚听证申请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2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赔偿申请撤回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24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申请税务人员回避处理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25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外国驻华使（领）馆及其馆员在华购买货物和服务增值税退税申报核准</w:t>
      </w:r>
      <w:r>
        <w:rPr/>
        <w:t>&lt;/font&gt; 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26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单位社会保险费申报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27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灵活就业人员社会保险费申报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28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城乡居民社会保险费申报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29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城乡居民社会保险费虚拟户申报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30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社会保险费特殊缴费申报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31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工程项目工伤保险费申报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32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开具社会保险费缴费证明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tr style=3D"height:10.5500pt;" &gt;&lt;td width=3D76  valign=3Dcenter  style=3D"width:38.0500pt;padding:0.0000pt 5.4000pt 0.0000pt 5.4000pt ;border-lef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1.0000pt solid windowtext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align=3Dcenter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233 &lt;/font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td width=3D761  valign=3Dcenter  style=3D"width:380.6500pt;padding:0.0000pt 5.4000pt 0.0000pt 5.4000pt 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none;border-right:1.0000pt solid windowtext;mso-border-right-alt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none;border-bottom:1.0000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1.0000pt solid windowtext;" &gt;&lt;p class=3DMsoNormal  style=3D"margin-top:5.0000pt;margin-right:0.0000pt;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left;vertical-align:middle;" &gt;&lt;span style=3D"font-family:</w:t>
      </w:r>
      <w:r>
        <w:rPr/>
        <w:t>宋体</w:t>
      </w:r>
      <w:r>
        <w:rPr/>
        <w:t>;color:rgb(0,0,0);font-style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误收多缴退还社保费申请</w:t>
      </w:r>
      <w:r>
        <w:rPr/>
        <w:t>&lt;/font&gt;&lt;/span&gt;&lt;span style=3D"font-family:</w:t>
      </w:r>
      <w:r>
        <w:rPr/>
        <w:t>宋体</w:t>
      </w:r>
      <w:r>
        <w:rPr/>
        <w:t>;color:rgb(0,0,0)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span style=3D"font-family:</w:t>
      </w:r>
      <w:r>
        <w:rPr/>
        <w:t>宋体</w:t>
      </w:r>
      <w:r>
        <w:rPr/>
        <w:t>;mso-spacerun:'yes';" &gt;&amp;nbsp;&lt;/span&gt;&lt;/span&gt;&lt;span style=3D"font-family:</w:t>
      </w:r>
      <w:r>
        <w:rPr/>
        <w:t>宋体</w:t>
      </w:r>
      <w:r>
        <w:rPr/>
        <w:t>;font-size:12.0000pt;mso-font-kerning:0.0000pt;" &gt;&lt;o:p&gt;&lt;/o:p&gt;&lt;/span&gt;&lt;/p&gt;&lt;/td&gt;&lt;/tr&gt;&lt;/table&gt;&lt;/div&gt;&lt;p class=3DMsoNormal  style=3D"mso-pagination:widow-orphan;text-align:lef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