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undary="----=_NextPart_000_0076_01C29953.BE473C30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"text/ht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imeOLE: Produced By Microsoft MimeOLE V6.00.2800.1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lti-part message in M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00_0076_01C29953.BE473C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-Type: text/html;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Users/22057/AppData/Local/Temp/~tmp{640e3368-f65d-4510-814b-4cd95791739d}1313760.TMP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tml xmlns:o=3D"urn:schemas-microsoft-com:office:office" xmlns:w=3D"urn:schemas-microsoft-com:office:word" xmlns:dt=3D"uuid:C2F41010-65B3-11d1-A29F-00AA00C14882" xmlns=3D"http://www.w3.org/TR/REC-html40"&gt;&lt;head&gt;&lt;meta http-equiv=3DContent-Type  content=3D"text/html; charset=3Dutf-8" &gt;&lt;meta name=3DProgId  content=3DWord.Document &gt;&lt;meta name=3DGenerator  content=3D"Microsoft Word 14" &gt;&lt;meta name=3DOriginator  content=3D"Microsoft Word 14" &gt;&lt;title&gt;&lt;/title&gt;&lt;!--[if gte mso 9]&gt;&lt;xml&gt;&lt;o:DocumentProperties&gt;&lt;o:Author&gt;22057&lt;/o:Author&gt;&lt;o:LastAuthor&gt;22057&lt;/o:LastAuthor&gt;&lt;o:Revision&gt;1&lt;/o:Revision&gt;&lt;o:Pages&gt;2&lt;/o:Pages&gt;&lt;o:Characters&gt;554&lt;/o:Characters&gt;&lt;o:Lines&gt;1&lt;/o:Lines&gt;&lt;o:Paragraphs&gt;1&lt;/o:Paragraphs&gt;&lt;/o:DocumentProperties&gt;&lt;o:CustomDocumentProperties&gt;&lt;o:KSOProductBuildVer dt:dt=3D"string" &gt;2052-11.1.0.11830&lt;/o:KSOProductBuildVer&gt;&lt;o:ICV dt:dt=3D"string" &gt;C6CAE2D6D9E94598A4B6C85F9B9EEB17&lt;/o:ICV&gt;&lt;/o:CustomDocumentProperties&gt;&lt;/xml&gt;&lt;![endif]--&gt;&lt;!--[if gte mso 9]&gt;&lt;xml&gt;&lt;o:OfficeDocumentSettings&gt;&lt;/o:OfficeDocumentSettings&gt;&lt;/xml&gt;&lt;![endif]--&gt;&lt;!--[if gte mso 9]&gt;&lt;xml&gt;&lt;w:WordDocument&gt;&lt;w:BrowserLevel&gt;MicrosoftInternetExplorer4&lt;/w:BrowserLevel&gt;&lt;w:DisplayHorizontalDrawingGridEvery&gt;0&lt;/w:DisplayHorizontalDrawingGridEvery&gt;&lt;w:DisplayVerticalDrawingGridEvery&gt;2&lt;/w:DisplayVerticalDrawingGridEvery&gt;&lt;w:DocumentKind&gt;DocumentNotSpecified&lt;/w:DocumentKind&gt;&lt;w:DrawingGridVerticalSpacing&gt;7.8 </w:t>
      </w:r>
      <w:r>
        <w:rPr/>
        <w:t>磅</w:t>
      </w:r>
      <w:r>
        <w:rPr/>
        <w:t>&lt;/w:DrawingGridVerticalSpacing&gt;&lt;w:View&gt;Web&lt;/w:View&gt;&lt;w:Compatibility&gt;&lt;w:UseFELayout/&gt;&lt;/w:Compatibility&gt;&lt;w:Zoom&gt;0&lt;/w:Zoom&gt;&lt;/w:WordDocument&gt;&lt;/xml&gt;&lt;![endif]--&gt;&lt;!--[if gte mso 9]&gt;&lt;xml&gt;&lt;w:LatentStyles DefLockedState=3D"false"  DefUnhideWhenUsed=3D"true"  DefSemiHidden=3D"true"  DefQFormat=3D"false"  DefPriority=3D"99"  LatentStyleCount=3D"260"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Normal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heading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7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8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9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7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8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9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7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8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9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Normal Inden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footnote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annotation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ead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foot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head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caption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of figures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envelope address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envelope return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footnote referenc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annotation referenc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ne numb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page numb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endnote referenc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endnote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of authorities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macro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a head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Bulle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Numb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Bulle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Bulle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Bulle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Bulle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Number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Number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Number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Number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Titl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Clos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Signatur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UnhideWhenUsed=3D"false"  QFormat=3D"true"  Name=3D"Default Paragraph Fon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Inden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Continu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Continue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Continue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Continue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Continue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Message Head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Subtitl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Salutation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Dat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First Inden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First Ind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Note Head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Ind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Ind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lock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yperlink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FollowedHyperlink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Stro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Emphasis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Document Map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Plain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E-mail Signatur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Normal (Web)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Acronym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Address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Cit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Cod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Definition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Keyboard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Preformatted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Sampl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Typewrit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Variabl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UnhideWhenUsed=3D"false"  QFormat=3D"true"  Name=3D"Normal Tabl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annotation subjec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No Lis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1 / a / i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1 / 1.1 / 1.1.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Article / Section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Simple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Simple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Simple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lassic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lassic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lassic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lassic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orful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orful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orful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umns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umns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umns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umns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umns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7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8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7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8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3D effects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3D effects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3D effects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ntemporary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Elegan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Professional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Subtle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Subtle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Web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Web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Web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alloon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Them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Placeholder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No Spac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0"  SemiHidden=3D"false"  UnhideWhenUsed=3D"false"  Name=3D"Light Shad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1"  SemiHidden=3D"false"  UnhideWhenUsed=3D"false"  Name=3D"Light Lis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2"  SemiHidden=3D"false"  UnhideWhenUsed=3D"false"  Name=3D"Light Grid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3"  SemiHidden=3D"false"  UnhideWhenUsed=3D"false"  Name=3D"Medium Shading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4"  SemiHidden=3D"false"  UnhideWhenUsed=3D"false"  Name=3D"Medium Shading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5"  SemiHidden=3D"false"  UnhideWhenUsed=3D"false"  Name=3D"Medium Lis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6"  SemiHidden=3D"false"  UnhideWhenUsed=3D"false"  Name=3D"Medium Lis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7"  SemiHidden=3D"false"  UnhideWhenUsed=3D"false"  Name=3D"Medium Grid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8"  SemiHidden=3D"false"  UnhideWhenUsed=3D"false"  Name=3D"Medium Grid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9"  SemiHidden=3D"false"  UnhideWhenUsed=3D"false"  Name=3D"Medium Grid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0"  SemiHidden=3D"false"  UnhideWhenUsed=3D"false"  Name=3D"Dark Lis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1"  SemiHidden=3D"false"  UnhideWhenUsed=3D"false"  Name=3D"Colorful Shad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2"  SemiHidden=3D"false"  UnhideWhenUsed=3D"false"  Name=3D"Colorful Lis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3"  SemiHidden=3D"false"  UnhideWhenUsed=3D"false"  Name=3D"Colorful Grid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0"  SemiHidden=3D"false"  UnhideWhenUsed=3D"false"  Name=3D"Light Shading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1"  SemiHidden=3D"false"  UnhideWhenUsed=3D"false"  Name=3D"Light List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2"  SemiHidden=3D"false"  UnhideWhenUsed=3D"false"  Name=3D"Light Grid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3"  SemiHidden=3D"false"  UnhideWhenUsed=3D"false"  Name=3D"Medium Shading 1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4"  SemiHidden=3D"false"  UnhideWhenUsed=3D"false"  Name=3D"Medium Shading 2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5"  SemiHidden=3D"false"  UnhideWhenUsed=3D"false"  Name=3D"Medium List 1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st Paragraph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Quot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Intense Quot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6"  SemiHidden=3D"false"  UnhideWhenUsed=3D"false"  Name=3D"Medium List 2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7"  SemiHidden=3D"false"  UnhideWhenUsed=3D"false"  Name=3D"Medium Grid 1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8"  SemiHidden=3D"false"  UnhideWhenUsed=3D"false"  Name=3D"Medium Grid 2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9"  SemiHidden=3D"false"  UnhideWhenUsed=3D"false"  Name=3D"Medium Grid 3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0"  SemiHidden=3D"false"  UnhideWhenUsed=3D"false"  Name=3D"Dark List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1"  SemiHidden=3D"false"  UnhideWhenUsed=3D"false"  Name=3D"Colorful Shading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2"  SemiHidden=3D"false"  UnhideWhenUsed=3D"false"  Name=3D"Colorful List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3"  SemiHidden=3D"false"  UnhideWhenUsed=3D"false"  Name=3D"Colorful Grid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0"  SemiHidden=3D"false"  UnhideWhenUsed=3D"false"  Name=3D"Light Shading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1"  SemiHidden=3D"false"  UnhideWhenUsed=3D"false"  Name=3D"Light List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2"  SemiHidden=3D"false"  UnhideWhenUsed=3D"false"  Name=3D"Light Grid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3"  SemiHidden=3D"false"  UnhideWhenUsed=3D"false"  Name=3D"Medium Shading 1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4"  SemiHidden=3D"false"  UnhideWhenUsed=3D"false"  Name=3D"Medium Shading 2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5"  SemiHidden=3D"false"  UnhideWhenUsed=3D"false"  Name=3D"Medium List 1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6"  SemiHidden=3D"false"  UnhideWhenUsed=3D"false"  Name=3D"Medium List 2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7"  SemiHidden=3D"false"  UnhideWhenUsed=3D"false"  Name=3D"Medium Grid 1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8"  SemiHidden=3D"false"  UnhideWhenUsed=3D"false"  Name=3D"Medium Grid 2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9"  SemiHidden=3D"false"  UnhideWhenUsed=3D"false"  Name=3D"Medium Grid 3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0"  SemiHidden=3D"false"  UnhideWhenUsed=3D"false"  Name=3D"Dark List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1"  SemiHidden=3D"false"  UnhideWhenUsed=3D"false"  Name=3D"Colorful Shading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2"  SemiHidden=3D"false"  UnhideWhenUsed=3D"false"  Name=3D"Colorful List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3"  SemiHidden=3D"false"  UnhideWhenUsed=3D"false"  Name=3D"Colorful Grid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0"  SemiHidden=3D"false"  UnhideWhenUsed=3D"false"  Name=3D"Light Shading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1"  SemiHidden=3D"false"  UnhideWhenUsed=3D"false"  Name=3D"Light List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2"  SemiHidden=3D"false"  UnhideWhenUsed=3D"false"  Name=3D"Light Grid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3"  SemiHidden=3D"false"  UnhideWhenUsed=3D"false"  Name=3D"Medium Shading 1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4"  SemiHidden=3D"false"  UnhideWhenUsed=3D"false"  Name=3D"Medium Shading 2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5"  SemiHidden=3D"false"  UnhideWhenUsed=3D"false"  Name=3D"Medium List 1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6"  SemiHidden=3D"false"  UnhideWhenUsed=3D"false"  Name=3D"Medium List 2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7"  SemiHidden=3D"false"  UnhideWhenUsed=3D"false"  Name=3D"Medium Grid 1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8"  SemiHidden=3D"false"  UnhideWhenUsed=3D"false"  Name=3D"Medium Grid 2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9"  SemiHidden=3D"false"  UnhideWhenUsed=3D"false"  Name=3D"Medium Grid 3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0"  SemiHidden=3D"false"  UnhideWhenUsed=3D"false"  Name=3D"Dark List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1"  SemiHidden=3D"false"  UnhideWhenUsed=3D"false"  Name=3D"Colorful Shading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2"  SemiHidden=3D"false"  UnhideWhenUsed=3D"false"  Name=3D"Colorful List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3"  SemiHidden=3D"false"  UnhideWhenUsed=3D"false"  Name=3D"Colorful Grid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0"  SemiHidden=3D"false"  UnhideWhenUsed=3D"false"  Name=3D"Light Shading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1"  SemiHidden=3D"false"  UnhideWhenUsed=3D"false"  Name=3D"Light List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2"  SemiHidden=3D"false"  UnhideWhenUsed=3D"false"  Name=3D"Light Grid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3"  SemiHidden=3D"false"  UnhideWhenUsed=3D"false"  Name=3D"Medium Shading 1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4"  SemiHidden=3D"false"  UnhideWhenUsed=3D"false"  Name=3D"Medium Shading 2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5"  SemiHidden=3D"false"  UnhideWhenUsed=3D"false"  Name=3D"Medium List 1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6"  SemiHidden=3D"false"  UnhideWhenUsed=3D"false"  Name=3D"Medium List 2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7"  SemiHidden=3D"false"  UnhideWhenUsed=3D"false"  Name=3D"Medium Grid 1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8"  SemiHidden=3D"false"  UnhideWhenUsed=3D"false"  Name=3D"Medium Grid 2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9"  SemiHidden=3D"false"  UnhideWhenUsed=3D"false"  Name=3D"Medium Grid 3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0"  SemiHidden=3D"false"  UnhideWhenUsed=3D"false"  Name=3D"Dark List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1"  SemiHidden=3D"false"  UnhideWhenUsed=3D"false"  Name=3D"Colorful Shading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2"  SemiHidden=3D"false"  UnhideWhenUsed=3D"false"  Name=3D"Colorful List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3"  SemiHidden=3D"false"  UnhideWhenUsed=3D"false"  Name=3D"Colorful Grid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0"  SemiHidden=3D"false"  UnhideWhenUsed=3D"false"  Name=3D"Light Shading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1"  SemiHidden=3D"false"  UnhideWhenUsed=3D"false"  Name=3D"Light List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2"  SemiHidden=3D"false"  UnhideWhenUsed=3D"false"  Name=3D"Light Grid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3"  SemiHidden=3D"false"  UnhideWhenUsed=3D"false"  Name=3D"Medium Shading 1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4"  SemiHidden=3D"false"  UnhideWhenUsed=3D"false"  Name=3D"Medium Shading 2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5"  SemiHidden=3D"false"  UnhideWhenUsed=3D"false"  Name=3D"Medium List 1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6"  SemiHidden=3D"false"  UnhideWhenUsed=3D"false"  Name=3D"Medium List 2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7"  SemiHidden=3D"false"  UnhideWhenUsed=3D"false"  Name=3D"Medium Grid 1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8"  SemiHidden=3D"false"  UnhideWhenUsed=3D"false"  Name=3D"Medium Grid 2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9"  SemiHidden=3D"false"  UnhideWhenUsed=3D"false"  Name=3D"Medium Grid 3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0"  SemiHidden=3D"false"  UnhideWhenUsed=3D"false"  Name=3D"Dark List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1"  SemiHidden=3D"false"  UnhideWhenUsed=3D"false"  Name=3D"Colorful Shading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2"  SemiHidden=3D"false"  UnhideWhenUsed=3D"false"  Name=3D"Colorful List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3"  SemiHidden=3D"false"  UnhideWhenUsed=3D"false"  Name=3D"Colorful Grid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0"  SemiHidden=3D"false"  UnhideWhenUsed=3D"false"  Name=3D"Light Shading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1"  SemiHidden=3D"false"  UnhideWhenUsed=3D"false"  Name=3D"Light List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2"  SemiHidden=3D"false"  UnhideWhenUsed=3D"false"  Name=3D"Light Grid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3"  SemiHidden=3D"false"  UnhideWhenUsed=3D"false"  Name=3D"Medium Shading 1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4"  SemiHidden=3D"false"  UnhideWhenUsed=3D"false"  Name=3D"Medium Shading 2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5"  SemiHidden=3D"false"  UnhideWhenUsed=3D"false"  Name=3D"Medium List 1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6"  SemiHidden=3D"false"  UnhideWhenUsed=3D"false"  Name=3D"Medium List 2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7"  SemiHidden=3D"false"  UnhideWhenUsed=3D"false"  Name=3D"Medium Grid 1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8"  SemiHidden=3D"false"  UnhideWhenUsed=3D"false"  Name=3D"Medium Grid 2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9"  SemiHidden=3D"false"  UnhideWhenUsed=3D"false"  Name=3D"Medium Grid 3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0"  SemiHidden=3D"false"  UnhideWhenUsed=3D"false"  Name=3D"Dark List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1"  SemiHidden=3D"false"  UnhideWhenUsed=3D"false"  Name=3D"Colorful Shading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2"  SemiHidden=3D"false"  UnhideWhenUsed=3D"false"  Name=3D"Colorful List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3"  SemiHidden=3D"false"  UnhideWhenUsed=3D"false"  Name=3D"Colorful Grid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/w:LatentStyles&gt;&lt;/xml&gt;&lt;![endif]--&gt;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</w:t>
      </w:r>
      <w:r>
        <w:rPr/>
        <w:t>宋体</w:t>
      </w: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Wingding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Symbo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Wingding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p.MsoNormal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: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1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24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2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2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3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3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4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4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5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5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6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6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7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pan.10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'Times New Roman'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pan.15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'Times New Roman'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color:rgb(0,0,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decoration:under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underline:sing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p.p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20mso-style-name:"HTML </w:t>
      </w:r>
      <w:r>
        <w:rPr/>
        <w:t>预设格式</w:t>
      </w: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: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p.p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>普通</w:t>
      </w:r>
      <w:r>
        <w:rPr/>
        <w:t>\(</w:t>
      </w:r>
      <w:r>
        <w:rPr/>
        <w:t>网站</w:t>
      </w:r>
      <w:r>
        <w:rPr/>
        <w:t>\)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righ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pan.msoIns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decoration:under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underline:sing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color:b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pan.msoDel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decoration:line-through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color: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able.MsoNormalTab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</w:t>
      </w:r>
      <w:r>
        <w:rPr/>
        <w:t>普通表格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dding-alt:0.0000pt 5.4000pt 0.0000pt 5.4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ra-margin: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'Times New Roman'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ansi-language:#0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areast-language:#0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idi-language:#0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page{mso-page-border-surround-header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  <w:tab/>
        <w:t>mso-page-border-surround-footer:no;}@page Section0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ize:595.3000pt 841.95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header-margin:42.55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oter-margin:49.6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div.Section0{page:Section0;}&lt;/style&gt;&lt;/head&gt;&lt;body style=3D"tab-interval:21pt;" &gt;&lt;!--StartFragment--&gt;&lt;div class=3D"Section0" &gt;&lt;h2 style=3D"mso-pagination:widow-orphan;" 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8.0000pt;mso-font-kerning:0.0000pt;" &gt;&lt;font face=3D"</w:t>
      </w:r>
      <w:r>
        <w:rPr/>
        <w:t>宋体</w:t>
      </w:r>
      <w:r>
        <w:rPr/>
        <w:t>" &gt;</w:t>
      </w:r>
      <w:r>
        <w:rPr/>
        <w:t>国家税务总局关于发布出口退税率文库</w:t>
      </w:r>
      <w:r>
        <w:rPr/>
        <w:t>&lt;/font&gt;&lt;font face=3D"</w:t>
      </w:r>
      <w:r>
        <w:rPr/>
        <w:t>宋体</w:t>
      </w:r>
      <w:r>
        <w:rPr/>
        <w:t>" &gt;2022A</w:t>
      </w:r>
      <w:r>
        <w:rPr/>
        <w:t>版的通知</w:t>
      </w:r>
      <w:r>
        <w:rPr/>
        <w:t>&lt;/font&gt;&lt;/span&gt;&lt;/b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8.0000pt;mso-font-kerning:0.0000pt;" &gt;&lt;o:p&gt;&lt;/o:p&gt;&lt;/span&gt;&lt;/b&gt;&lt;/h2&gt;&lt;h2 style=3D"mso-pagination:widow-orphan;" 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8.0000pt;mso-font-kerning:0.0000pt;" &gt;&lt;font face=3D"</w:t>
      </w:r>
      <w:r>
        <w:rPr/>
        <w:t>宋体</w:t>
      </w:r>
      <w:r>
        <w:rPr/>
        <w:t>" &gt;</w:t>
      </w:r>
      <w:r>
        <w:rPr/>
        <w:t>税总货劳函〔</w:t>
      </w:r>
      <w:r>
        <w:rPr/>
        <w:t>&lt;/font&gt;&lt;font face=3D"</w:t>
      </w:r>
      <w:r>
        <w:rPr/>
        <w:t>宋体</w:t>
      </w:r>
      <w:r>
        <w:rPr/>
        <w:t>" &gt;2022</w:t>
      </w:r>
      <w:r>
        <w:rPr/>
        <w:t>〕</w:t>
      </w:r>
      <w:r>
        <w:rPr/>
        <w:t>20</w:t>
      </w:r>
      <w:r>
        <w:rPr/>
        <w:t>号</w:t>
      </w:r>
      <w:r>
        <w:rPr/>
        <w:t>&lt;/font&gt;&lt;/span&gt;&lt;/b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8.0000pt;mso-font-kerning:0.0000pt;" &gt;&lt;o:p&gt;&lt;/o:p&gt;&lt;/span&gt;&lt;/b&gt;&lt;/h2&gt;&lt;h3 style=3D"mso-pagination:widow-orphan;" 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3.5000pt;mso-font-kerning:0.0000pt;" &gt;&lt;font face=3D"</w:t>
      </w:r>
      <w:r>
        <w:rPr/>
        <w:t>宋体</w:t>
      </w:r>
      <w:r>
        <w:rPr/>
        <w:t>" &gt;</w:t>
      </w:r>
      <w:r>
        <w:rPr/>
        <w:t>注释：</w:t>
      </w:r>
      <w:r>
        <w:rPr/>
        <w:t>&lt;/font&gt;&lt;/span&gt;&lt;/b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display:none;mso-hide:all;font-size:13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b&gt;&lt;/h3&gt;&lt;p class=3Dp  align=3Djustify  style=3D"mso-pagination:widow-orphan;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国家税务总局各省、自治区、直辖市和计划单列市税务局，国家税务总局驻各地特派员办事处：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2022</w:t>
      </w:r>
      <w:r>
        <w:rPr/>
        <w:t>年，我国进出口税则税目根据世界海关组织《商品名称及编码协调制度》进行了同步转版，结合进出口税则及海关商品编码等调整情况，国家税务总局编制了</w:t>
      </w:r>
      <w:r>
        <w:rPr/>
        <w:t>2022A</w:t>
      </w:r>
      <w:r>
        <w:rPr/>
        <w:t>版出口退税率文库（以下简称文库）。现将有关事项通知如下：</w:t>
      </w:r>
      <w:r>
        <w:rPr/>
        <w:t>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一、文库放置在国家税务总局可控</w:t>
      </w:r>
      <w:r>
        <w:rPr/>
        <w:t>&lt;/font&gt;FTP</w:t>
      </w:r>
      <w:r>
        <w:rPr/>
        <w:t>系统（</w:t>
      </w:r>
      <w:r>
        <w:rPr/>
        <w:t>100.16.92.60</w:t>
      </w:r>
      <w:r>
        <w:rPr/>
        <w:t>）“程序发布”目录下，请各地及时下载，对出口退税审核系统进行文库升级，并将文库及时发放给出口企业。</w:t>
      </w:r>
      <w:r>
        <w:rPr/>
        <w:t>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二、各地要严格执行出口退税率，严禁擅自改变出口退税率，一经发现，严肃追究相关人员责任。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三、对执行中发现的问题，请及时报告国家税务总局（货物和劳务税司）。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right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right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国家税务总局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right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right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2022</w:t>
      </w:r>
      <w:r>
        <w:rPr/>
        <w:t>年</w:t>
      </w:r>
      <w:r>
        <w:rPr/>
        <w:t>2</w:t>
      </w:r>
      <w:r>
        <w:rPr/>
        <w:t>月</w:t>
      </w:r>
      <w:r>
        <w:rPr/>
        <w:t>21</w:t>
      </w:r>
      <w:r>
        <w:rPr/>
        <w:t>日</w:t>
      </w:r>
      <w:r>
        <w:rPr/>
        <w:t>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MsoNormal  style=3D"mso-pagination:widow-orphan;text-align:left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amp;nbsp;&lt;/o:p&gt;&lt;/span&gt;&lt;/p&gt;&lt;/div&gt;&lt;!--EndFragment--&gt;&lt;/body&gt;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00_0076_01C29953.BE473C3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