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48997028-23f1-47de-b417-221a8e1aba58}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4&lt;/o:Pages&gt;&lt;o:Characters&gt;2909&lt;/o:Characters&gt;&lt;o:Lines&gt;1&lt;/o:Lines&gt;&lt;o:Paragraphs&gt;1&lt;/o:Paragraphs&gt;&lt;/o:DocumentProperties&gt;&lt;o:CustomDocumentProperties&gt;&lt;o:KSOProductBuildVer dt:dt=3D"string" &gt;2052-11.1.0.11830&lt;/o:KSOProductBuildVer&gt;&lt;o:ICV dt:dt=3D"string" &gt;4090BB16EDFF48ABB77B0A7F23B7A5F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务总局等十部门关于进一步加大出口退税支持力度</w:t>
      </w:r>
      <w:r>
        <w:rPr/>
        <w:t>&lt;/font&gt; &lt;font face=3D"</w:t>
      </w:r>
      <w:r>
        <w:rPr/>
        <w:t>宋体</w:t>
      </w:r>
      <w:r>
        <w:rPr/>
        <w:t>" &gt;</w:t>
      </w:r>
      <w:r>
        <w:rPr/>
        <w:t>促进外贸平稳发展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货劳发〔</w:t>
      </w:r>
      <w:r>
        <w:rPr/>
        <w:t>&lt;/font&gt;&lt;font face=3D"</w:t>
      </w:r>
      <w:r>
        <w:rPr/>
        <w:t>宋体</w:t>
      </w:r>
      <w:r>
        <w:rPr/>
        <w:t>" &gt;2022</w:t>
      </w:r>
      <w:r>
        <w:rPr/>
        <w:t>〕</w:t>
      </w:r>
      <w:r>
        <w:rPr/>
        <w:t>36</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so-pagination:widow-orphan;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自治区、直辖市人民政府，国务院有关部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深入贯彻党中央、国务院决策部署，助力外贸企业缓解困难、促进进出口平稳发展，更好发挥出口退税这一普惠公平、符合国际规则政策的效用，并从多方面优化外贸营商环境，经国务院同意，现将有关事项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进一步加大助企政策支持力度</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强化出口信用保险与出口退税政策衔接。</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企业申报退税的出口业务，因无法收汇而取得出口信用保险赔款的，将出口信用保险赔款视为收汇，予以办理出口退税。（商务部、税务总局、银保监会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完善加工贸易出口退税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支持加工贸易企业发展，进一步减轻企业负担，对出口产品征退税率一致后，因征退税率不一致等原因而多转出的增值税进项税额，允许企业转入进项税额予以抵扣。（财政部、税务总局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挖掘离境退税政策潜力。</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进一步扩大境外旅客购物离境退税政策覆盖地域范围。优化退税商店布局，推动更多优质商户成为退税商店，形成更大规模集聚效应。积极推行离境退税便捷支付、</w:t>
      </w:r>
      <w:r>
        <w:rPr/>
        <w:t>&lt;/font&gt;&lt;font face=3D"</w:t>
      </w:r>
      <w:r>
        <w:rPr/>
        <w:t>宋体</w:t>
      </w:r>
      <w:r>
        <w:rPr/>
        <w:t>" &gt;“</w:t>
      </w:r>
      <w:r>
        <w:rPr/>
        <w:t>即买即退”等便利措施，促进境外旅客在华旅游购物消费，推动离境退税规范发展。（财政部、税务总局、海关总署、文化和旅游部、商务部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进一步提升退税办理便利程度</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大力推广出口业务</w:t>
      </w:r>
      <w:r>
        <w:rPr/>
        <w:t>&lt;/font&gt;&lt;font face=3D"</w:t>
      </w:r>
      <w:r>
        <w:rPr/>
        <w:t>宋体</w:t>
      </w:r>
      <w:r>
        <w:rPr/>
        <w:t>" &gt;“</w:t>
      </w:r>
      <w:r>
        <w:rPr/>
        <w:t>非接触”办理。</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优化推广国际贸易</w:t>
      </w:r>
      <w:r>
        <w:rPr/>
        <w:t>&lt;/font&gt;&lt;font face=3D"</w:t>
      </w:r>
      <w:r>
        <w:rPr/>
        <w:t>宋体</w:t>
      </w:r>
      <w:r>
        <w:rPr/>
        <w:t>" &gt;“</w:t>
      </w:r>
      <w:r>
        <w:rPr/>
        <w:t>单一窗口”、电子税务局等信息系统，积极支持引导出口企业采用“非接触”方式办理口岸和跨境贸易领域相关业务。原则上出口企业通过网上渠道提交申报电子数据后，即可申请办理出口退税申报等事项，无需提交纸质资料。税务等部门审核电子数据无问题的，即可办结业务，并通过网上反馈办理结果。（税务总局、海关总署、交通运输部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持续精简出口退税环节报送资料。</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强化海关、税务等部门间数据共享与衔接管理，进一步精简委托出口货物退税申报、融资租赁货物出口退税申报、来料加工免税核销申报环节的报送资料。（税务总局、海关总署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积极推行出口退税备案单证电子化。</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支持出口企业根据自身实际，灵活选择电子化或者纸质化的方式留存保管出口货物提单等出口退税备案单证，提高单证收集整理效率。进一步优化完善税务信息系统功能，为电子化方式核查备案单证积极创造条件。（税务总局、交通运输部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七）大幅提升出口退税智能申报水平。</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进一步提升出口退税申报便利水平，实现企业通过税务信息系统申报出口退税时自动调用本企业出口报关单信息，通过国际贸易</w:t>
      </w:r>
      <w:r>
        <w:rPr/>
        <w:t>&lt;/font&gt;&lt;font face=3D"</w:t>
      </w:r>
      <w:r>
        <w:rPr/>
        <w:t>宋体</w:t>
      </w:r>
      <w:r>
        <w:rPr/>
        <w:t>" &gt;“</w:t>
      </w:r>
      <w:r>
        <w:rPr/>
        <w:t>单一窗口”申报出口退税时自动调用本企业购进的出口货物的发票信息。持续扩大出口退税申报“免填报”范围，为企业高效申报退税创造便利条件，进一步提升申报效率。（税务总局、海关总署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八）不断提高出口退税办理质效。</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在</w:t>
      </w:r>
      <w:r>
        <w:rPr/>
        <w:t>&lt;/font&gt;2021</w:t>
      </w:r>
      <w:r>
        <w:rPr/>
        <w:t>年正常出口退税平均</w:t>
      </w:r>
      <w:r>
        <w:rPr/>
        <w:t>7</w:t>
      </w:r>
      <w:r>
        <w:rPr/>
        <w:t>个工作日办结的基础上，进一步压缩出口退税办理时间，</w:t>
      </w:r>
      <w:r>
        <w:rPr/>
        <w:t>2022</w:t>
      </w:r>
      <w:r>
        <w:rPr/>
        <w:t>年进一步压缩至</w:t>
      </w:r>
      <w:r>
        <w:rPr/>
        <w:t>6</w:t>
      </w:r>
      <w:r>
        <w:rPr/>
        <w:t>个工作日内。全面实现退库无纸化，进一步提高税款退付效率。（税务总局牵头，商务部、人民银行等按职责分工负责）</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九）进一步提高出口货物退运通关效率。</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深化海关、税务部门合作，积极推动《出口货物已补税</w:t>
      </w:r>
      <w:r>
        <w:rPr/>
        <w:t>&lt;/font&gt;/</w:t>
      </w:r>
      <w:r>
        <w:rPr/>
        <w:t>未退税证明》信息共享，在办理出口货物退运通关时，凡可查验信息的，不再要求企业报送纸质证明，改为查验共享信息，帮助企业加速办理退运通关。（税务总局牵头，海关总署等按职责分工负责）</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优化简化出口退税事项办理流程。</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对于风险可控的出口退税申报，采用</w:t>
      </w:r>
      <w:r>
        <w:rPr/>
        <w:t>&lt;/font&gt;&lt;font face=3D"</w:t>
      </w:r>
      <w:r>
        <w:rPr/>
        <w:t>宋体</w:t>
      </w:r>
      <w:r>
        <w:rPr/>
        <w:t>" &gt;“</w:t>
      </w:r>
      <w:r>
        <w:rPr/>
        <w:t>容缺”方式先行办理退税，事后再补办实地核查手续。进一步精简出口退税证明开具申请环节需要报送的资料，积极推动实现出口退税证明全流程无纸化。企业出口货物申报出口退税，受自然灾害、疫情等因素影响无法按期收汇的，取消事前报送举证资料，企业留存备查相关资料即可，同时按照包容审慎、风险可控原则适当放宽举证资料范围。（税务总局牵头，商务部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进一步优化出口企业营商环境</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一）帮助企业提高出口业务办理效率。</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丰富宣传渠道及精准提醒内容，让出口企业及时获知报关、结关、退税等事项办理进度，引导企业提高内部管理效率，进一步压缩出口单证收集、流转时间，加速申报出口退税。（商务部、海关总署、税务总局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二）支持跨境电商健康持续创新发展。</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便利跨境电商进出口退换货管理。鼓励并支持符合条件的跨境电商出口企业积极适用出口退税政策。加快推动各地跨境电商综试区线上综合服务平台建设。规范跨境电商零售出口税收管理，引导出口企业在线上综合服务平台登记出口商品信息并进行免税申报，促进跨境电商出口贸易健康发展。（商务部、海关总署、税务总局、外汇局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三）引导外贸综合服务企业健康成长。</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深化落实外贸综合服务企业代办退税管理办法，进一步提高集中代办退税备案及实地核查效率。鼓励外贸综合服务企业采用无纸化方式申报出口退税、电子化方式管理出口退税备案单证。加大对外贸综合服务企业信用培育力度，指导企业优化内部风险管理，提升集中代办退税风险管控水平。（商务部、税务总局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四）加强信息共享引导企业诚信经营。</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强化海关、税务、外汇等部门信用评级信息共享，积极引入市场化信用评级机构，提供高质量的评级服务，提升出口退税企业管理类别动态调整及时性，依法依规深化守信激励和失信惩戒。引导出口企业及时、主动纠正失信行为，提高诚信意识、规范健康发展。</w:t>
      </w:r>
      <w:r>
        <w:rPr/>
        <w:t>&lt;/font&gt;(</w:t>
      </w:r>
      <w:r>
        <w:rPr/>
        <w:t>商务部、人民银行、海关总署、税务总局、外汇局等按职责分工负责</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五）积极营造公平公正的营商环境。</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强化税务、公安、海关、人民银行、外汇等部门协作，推动实现对虚开骗税等违法犯罪行为从事后打击向事前事中精准防范转变。对虚假出口、骗取出口退税等违法犯罪行为加大联合打击力度，为出口企业营造更优的营商环境。（公安部、人民银行、海关总署、税务总局、外汇局等按职责分工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地区各部门要进一步凝聚共识，加强政策统筹协调，切实落实工作责任，结合本地区本部门实际，认真组织实施。税务总局会同相关部门要加强工作指导，及时总结推广典型经验做法，协商解决政策实施中存在的问题，确保各项政策措施落地见效。</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税务总局</w:t>
      </w:r>
      <w:r>
        <w:rPr/>
        <w:t>&lt;/font&gt; &lt;font face=3D"</w:t>
      </w:r>
      <w:r>
        <w:rPr/>
        <w:t>宋体</w:t>
      </w:r>
      <w:r>
        <w:rPr/>
        <w:t>" &gt;</w:t>
      </w:r>
      <w:r>
        <w:rPr/>
        <w:t>公安部</w:t>
      </w:r>
      <w:r>
        <w:rPr/>
        <w:t>&lt;/font&gt; &lt;font face=3D"</w:t>
      </w:r>
      <w:r>
        <w:rPr/>
        <w:t>宋体</w:t>
      </w:r>
      <w:r>
        <w:rPr/>
        <w:t>" &gt;</w:t>
      </w:r>
      <w:r>
        <w:rPr/>
        <w:t>财政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交通运输部</w:t>
      </w:r>
      <w:r>
        <w:rPr/>
        <w:t>&lt;/font&gt; &lt;font face=3D"</w:t>
      </w:r>
      <w:r>
        <w:rPr/>
        <w:t>宋体</w:t>
      </w:r>
      <w:r>
        <w:rPr/>
        <w:t>" &gt;</w:t>
      </w:r>
      <w:r>
        <w:rPr/>
        <w:t>商务部</w:t>
      </w:r>
      <w:r>
        <w:rPr/>
        <w:t>&lt;/font&gt; &lt;font face=3D"</w:t>
      </w:r>
      <w:r>
        <w:rPr/>
        <w:t>宋体</w:t>
      </w:r>
      <w:r>
        <w:rPr/>
        <w:t>" &gt;</w:t>
      </w:r>
      <w:r>
        <w:rPr/>
        <w:t>文化和旅游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人民银行</w:t>
      </w:r>
      <w:r>
        <w:rPr/>
        <w:t>&lt;/font&gt; &lt;font face=3D"</w:t>
      </w:r>
      <w:r>
        <w:rPr/>
        <w:t>宋体</w:t>
      </w:r>
      <w:r>
        <w:rPr/>
        <w:t>" &gt;</w:t>
      </w:r>
      <w:r>
        <w:rPr/>
        <w:t>海关总署</w:t>
      </w:r>
      <w:r>
        <w:rPr/>
        <w:t>&lt;/font&gt; &lt;font face=3D"</w:t>
      </w:r>
      <w:r>
        <w:rPr/>
        <w:t>宋体</w:t>
      </w:r>
      <w:r>
        <w:rPr/>
        <w:t>" &gt;</w:t>
      </w:r>
      <w:r>
        <w:rPr/>
        <w:t>外汇局</w:t>
      </w:r>
      <w:r>
        <w:rPr/>
        <w:t>&lt;/font&gt;&lt;font face=3D"</w:t>
      </w:r>
      <w:r>
        <w:rPr/>
        <w:t>宋体</w:t>
      </w:r>
      <w:r>
        <w:rPr/>
        <w:t>" &gt;&amp;#8194;</w:t>
      </w:r>
      <w:r>
        <w:rPr/>
        <w:t>银保监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4</w:t>
      </w:r>
      <w:r>
        <w:rPr/>
        <w:t>月</w:t>
      </w:r>
      <w:r>
        <w:rPr/>
        <w:t>20</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