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80f7d04b-60d7-4c91-813d-1153ecd45c8e}85363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4&lt;/o:Pages&gt;&lt;o:Characters&gt;1682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A36C21E08363442A9C787E44DE553267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河南省税务局关于开展有奖发票活动的公告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河南省税务局公告</w:t>
      </w:r>
      <w:r>
        <w:rPr/>
        <w:t>&lt;/font&gt;&lt;font face=3D"</w:t>
      </w:r>
      <w:r>
        <w:rPr/>
        <w:t>宋体</w:t>
      </w:r>
      <w:r>
        <w:rPr/>
        <w:t>" &gt;2022</w:t>
      </w:r>
      <w:r>
        <w:rPr/>
        <w:t>年第</w:t>
      </w:r>
      <w:r>
        <w:rPr/>
        <w:t>1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为维护纳税人合法权益，鼓励消费者索取发票，规范发票开具和使用，国家税务总局河南省税务局决定，在全省范围内开展有奖发票活动。现将有关事项公告如下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/span&gt;&lt;b style=3D"mso-bidi-font-weight:normal" &gt;&lt;span class=3D"15"  style=3D"mso-spacerun:'yes';font-family:</w:t>
      </w:r>
      <w:r>
        <w:rPr/>
        <w:t>宋体</w:t>
      </w:r>
      <w:r>
        <w:rPr/>
        <w:t>;mso-ansi-font-weight:bold;" &gt;&lt;font face=3D"</w:t>
      </w:r>
      <w:r>
        <w:rPr/>
        <w:t>宋体</w:t>
      </w:r>
      <w:r>
        <w:rPr/>
        <w:t>" &gt;</w:t>
      </w:r>
      <w:r>
        <w:rPr/>
        <w:t>一、实施范围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河南省内从事批发和零售业，住宿和餐饮业，建筑装饰、装修和其他建筑业，物业管理和房地产中介服务，租赁和商务服务业，居民服务、修理和其他服务业，教育业，文化、体育和娱乐业等纳入有奖发票试点的纳税人，通过增值税发票管理系统向消费者依法开具，并经过验证的增值税普通发票和增值税电子普通发票</w:t>
      </w:r>
      <w:r>
        <w:rPr/>
        <w:t>&lt;/font&gt;(</w:t>
      </w:r>
      <w:r>
        <w:rPr/>
        <w:t>以下简称“普通发票”</w:t>
      </w:r>
      <w:r>
        <w:rPr/>
        <w:t>)</w:t>
      </w:r>
      <w:r>
        <w:rPr/>
        <w:t>可以参与摇奖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下列普通发票不能参加摇奖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 &amp;nbsp; &amp;nbsp; &amp;nbsp;</w:t>
      </w:r>
      <w:r>
        <w:rPr/>
        <w:t>（一）</w:t>
      </w:r>
      <w:r>
        <w:rPr/>
        <w:t>&amp;nbsp;</w:t>
      </w:r>
      <w:r>
        <w:rPr/>
        <w:t>红字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&amp;nbsp; &amp;nbsp; &amp;nbsp; &amp;nbsp; </w:t>
      </w:r>
      <w:r>
        <w:rPr/>
        <w:t>（二）代开的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&amp;nbsp; &amp;nbsp; &amp;nbsp; &amp;nbsp; </w:t>
      </w:r>
      <w:r>
        <w:rPr/>
        <w:t>（三）票面有“收购”字样的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&amp;nbsp; &amp;nbsp; &amp;nbsp; &amp;nbsp; </w:t>
      </w:r>
      <w:r>
        <w:rPr/>
        <w:t>（四）开奖时已作废的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&amp;nbsp; &amp;nbsp; &amp;nbsp; &amp;nbsp; </w:t>
      </w:r>
      <w:r>
        <w:rPr/>
        <w:t>（五）自开票之日起已超过</w:t>
      </w:r>
      <w:r>
        <w:rPr/>
        <w:t>180</w:t>
      </w:r>
      <w:r>
        <w:rPr/>
        <w:t>天的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&amp;nbsp; &amp;nbsp; &amp;nbsp; &amp;nbsp; </w:t>
      </w:r>
      <w:r>
        <w:rPr/>
        <w:t>（六）发票票面金额</w:t>
      </w:r>
      <w:r>
        <w:rPr/>
        <w:t>20</w:t>
      </w:r>
      <w:r>
        <w:rPr/>
        <w:t>元（不含）以下的普通发票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 &amp;nbsp; &amp;nbsp; &amp;nbsp;&amp;nbsp;</w:t>
      </w:r>
      <w:r>
        <w:rPr/>
        <w:t>（七）购买方为非自然人的普通发票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</w:t>
      </w:r>
      <w:r>
        <w:rPr/>
        <w:t>&lt;/font&gt;&lt;/span&gt;&lt;b style=3D"mso-bidi-font-weight:normal" &gt;&lt;span class=3D"15"  style=3D"mso-spacerun:'yes';font-family:</w:t>
      </w:r>
      <w:r>
        <w:rPr/>
        <w:t>宋体</w:t>
      </w:r>
      <w:r>
        <w:rPr/>
        <w:t>;mso-ansi-font-weight:bold;" &gt;&lt;font face=3D"</w:t>
      </w:r>
      <w:r>
        <w:rPr/>
        <w:t>宋体</w:t>
      </w:r>
      <w:r>
        <w:rPr/>
        <w:t>" &gt;</w:t>
      </w:r>
      <w:r>
        <w:rPr/>
        <w:t>　二、开奖方式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有奖发票以全省为摇奖区域，采取两次摇奖模式。第一次开奖为即时开奖，设置</w:t>
      </w:r>
      <w:r>
        <w:rPr/>
        <w:t>&lt;/font&gt;5</w:t>
      </w:r>
      <w:r>
        <w:rPr/>
        <w:t>档奖项，分别为</w:t>
      </w:r>
      <w:r>
        <w:rPr/>
        <w:t>2</w:t>
      </w:r>
      <w:r>
        <w:rPr/>
        <w:t>元、</w:t>
      </w:r>
      <w:r>
        <w:rPr/>
        <w:t>5</w:t>
      </w:r>
      <w:r>
        <w:rPr/>
        <w:t>元、</w:t>
      </w:r>
      <w:r>
        <w:rPr/>
        <w:t>10</w:t>
      </w:r>
      <w:r>
        <w:rPr/>
        <w:t>元、</w:t>
      </w:r>
      <w:r>
        <w:rPr/>
        <w:t>50</w:t>
      </w:r>
      <w:r>
        <w:rPr/>
        <w:t>元、</w:t>
      </w:r>
      <w:r>
        <w:rPr/>
        <w:t>100</w:t>
      </w:r>
      <w:r>
        <w:rPr/>
        <w:t>元。第二次开奖为定期开奖，设置</w:t>
      </w:r>
      <w:r>
        <w:rPr/>
        <w:t>3</w:t>
      </w:r>
      <w:r>
        <w:rPr/>
        <w:t>档奖项，分别为一等奖</w:t>
      </w:r>
      <w:r>
        <w:rPr/>
        <w:t>20</w:t>
      </w:r>
      <w:r>
        <w:rPr/>
        <w:t>万元、二等奖</w:t>
      </w:r>
      <w:r>
        <w:rPr/>
        <w:t>10</w:t>
      </w:r>
      <w:r>
        <w:rPr/>
        <w:t>万元，三等奖</w:t>
      </w:r>
      <w:r>
        <w:rPr/>
        <w:t>5</w:t>
      </w:r>
      <w:r>
        <w:rPr/>
        <w:t>万元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一）第一次开奖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1.</w:t>
      </w:r>
      <w:r>
        <w:rPr/>
        <w:t>采取即开摇奖方式。消费者使用支付宝参与摇奖，进入支付宝“发票管家”，点击“发票摇奖”功能菜单进行摇奖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2.</w:t>
      </w:r>
      <w:r>
        <w:rPr/>
        <w:t>中奖奖金以电子支付方式即时给付中奖者，逾期未兑奖视为放弃</w:t>
      </w:r>
      <w:r>
        <w:rPr/>
        <w:t>,</w:t>
      </w:r>
      <w:r>
        <w:rPr/>
        <w:t>弃奖金额结转下期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二）第二次开奖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1.</w:t>
      </w:r>
      <w:r>
        <w:rPr/>
        <w:t>采取定期摇奖方式。开奖日期通过国家税务总局河南省税务局官方网站、微信公众号等方式提前告知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2.</w:t>
      </w:r>
      <w:r>
        <w:rPr/>
        <w:t>同时满足下列条件的普通发票可进入第二次开奖：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1</w:t>
      </w:r>
      <w:r>
        <w:rPr/>
        <w:t>）参与第一次开奖的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2</w:t>
      </w:r>
      <w:r>
        <w:rPr/>
        <w:t>）采集普通发票持有人个人信息的；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3</w:t>
      </w:r>
      <w:r>
        <w:rPr/>
        <w:t>）经过系统校验通过的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3.</w:t>
      </w:r>
      <w:r>
        <w:rPr/>
        <w:t>兑奖方式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1</w:t>
      </w:r>
      <w:r>
        <w:rPr/>
        <w:t>）中奖者应在开奖结果公布之日起</w:t>
      </w:r>
      <w:r>
        <w:rPr/>
        <w:t>60</w:t>
      </w:r>
      <w:r>
        <w:rPr/>
        <w:t>日内到国家税务总局河南省税务局指定地点兑奖，逾期未兑奖视为放弃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2</w:t>
      </w:r>
      <w:r>
        <w:rPr/>
        <w:t>）兑奖者应提供身份证明、有奖发票管理系统采集的手机号码、中奖发票，供税务机关核对。中奖发票为增值税普通发票（折叠票）和增值税普通发票（卷票）的，应提供中奖发票的发票联原件；中奖发票为增值税电子普通发票的，应提供中奖发票版式文件的打印件。兑奖者签字确认后，兑奖者身份证明复印件、中奖发票的发票联复印件或版式文件的打印件，留存国家税务总局河南省税务局备查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3</w:t>
      </w:r>
      <w:r>
        <w:rPr/>
        <w:t>）兑奖者领取第二次开奖中奖奖金时，应按现行税收法律法规缴纳个人所得税，由兑奖方代扣代缴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</w:t>
      </w:r>
      <w:r>
        <w:rPr/>
        <w:t>&lt;/font&gt;4</w:t>
      </w:r>
      <w:r>
        <w:rPr/>
        <w:t>）有下列情形之一的，不予兑奖：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font face=3D"</w:t>
      </w:r>
      <w:r>
        <w:rPr/>
        <w:t>宋体</w:t>
      </w:r>
      <w:r>
        <w:rPr/>
        <w:t>" &gt;①</w:t>
      </w:r>
      <w:r>
        <w:rPr/>
        <w:t>未加盖发票专用章或发票专用章与发票开具单位不符的发票；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font face=3D"</w:t>
      </w:r>
      <w:r>
        <w:rPr/>
        <w:t>宋体</w:t>
      </w:r>
      <w:r>
        <w:rPr/>
        <w:t>" &gt;②</w:t>
      </w:r>
      <w:r>
        <w:rPr/>
        <w:t>票面破损、涂改、污染严重、无法辨认票面内容的发票；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font face=3D"</w:t>
      </w:r>
      <w:r>
        <w:rPr/>
        <w:t>宋体</w:t>
      </w:r>
      <w:r>
        <w:rPr/>
        <w:t>" &gt;③</w:t>
      </w:r>
      <w:r>
        <w:rPr/>
        <w:t>超过兑奖时间的发票；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font face=3D"</w:t>
      </w:r>
      <w:r>
        <w:rPr/>
        <w:t>宋体</w:t>
      </w:r>
      <w:r>
        <w:rPr/>
        <w:t>" &gt;&amp;#9315;</w:t>
      </w:r>
      <w:r>
        <w:rPr/>
        <w:t>以消费者真实姓名实名开具发票，发票购买方名称与兑奖者登记的身份证件姓名不一致的；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font face=3D"</w:t>
      </w:r>
      <w:r>
        <w:rPr/>
        <w:t>宋体</w:t>
      </w:r>
      <w:r>
        <w:rPr/>
        <w:t>" &gt;&amp;#9316;</w:t>
      </w:r>
      <w:r>
        <w:rPr/>
        <w:t>其他违反相关法律、法规的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4.</w:t>
      </w:r>
      <w:r>
        <w:rPr/>
        <w:t>开奖结果公布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开奖结果现场公布，并及时通过国家税务总局河南省税务局官方网站公开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/span&gt;&lt;b style=3D"mso-bidi-font-weight:normal" &gt;&lt;span class=3D"15"  style=3D"mso-spacerun:'yes';font-family:</w:t>
      </w:r>
      <w:r>
        <w:rPr/>
        <w:t>宋体</w:t>
      </w:r>
      <w:r>
        <w:rPr/>
        <w:t>;mso-ansi-font-weight:bold;" &gt;&lt;font face=3D"</w:t>
      </w:r>
      <w:r>
        <w:rPr/>
        <w:t>宋体</w:t>
      </w:r>
      <w:r>
        <w:rPr/>
        <w:t>" &gt;</w:t>
      </w:r>
      <w:r>
        <w:rPr/>
        <w:t>三、违法行为举报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一）销售方拒绝向购买方提供发票或提供虚假发票的，购买方可向税务机关进行投诉举报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二）税务机关发现伪造、变造中奖发票或者冒领奖金等骗取发票奖金的行为，依法进行处理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/span&gt;&lt;b style=3D"mso-bidi-font-weight:normal" &gt;&lt;span class=3D"15"  style=3D"mso-spacerun:'yes';font-family:</w:t>
      </w:r>
      <w:r>
        <w:rPr/>
        <w:t>宋体</w:t>
      </w:r>
      <w:r>
        <w:rPr/>
        <w:t>;mso-ansi-font-weight:bold;" &gt;&lt;font face=3D"</w:t>
      </w:r>
      <w:r>
        <w:rPr/>
        <w:t>宋体</w:t>
      </w:r>
      <w:r>
        <w:rPr/>
        <w:t>" &gt;</w:t>
      </w:r>
      <w:r>
        <w:rPr/>
        <w:t>四、其他事项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一）本公告由国家税务总局河南省税务局负责解释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（二）本公告自</w:t>
      </w:r>
      <w:r>
        <w:rPr/>
        <w:t>&lt;/font&gt;2022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施行，《国家税务总局河南省税务局关于推行有奖发票工作的公告》（</w:t>
      </w:r>
      <w:r>
        <w:rPr/>
        <w:t>2018</w:t>
      </w:r>
      <w:r>
        <w:rPr/>
        <w:t>年第</w:t>
      </w:r>
      <w:r>
        <w:rPr/>
        <w:t>7</w:t>
      </w:r>
      <w:r>
        <w:rPr/>
        <w:t>号）同时废止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特此公告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家税务总局河南省税务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　　</w:t>
      </w:r>
      <w:r>
        <w:rPr/>
        <w:t>&lt;/font&gt;2022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argin-top:5.0000pt;margin-bottom:5.0000pt;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